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остав аукционной комиссии на оказание услуг по техническому обслуживанию систем охранного видеонаблюдения Управления Федерального казначейства по Республике Морд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Жаворонкин – заместитель руководителя Управления (председатель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Мельников – начальник отдела государственных закупок (заместитель председателя комисс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.Г. Березин  – начальник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Мускатиньев – начальник отдела режима секретности и безопасности информации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. Бартанов – главный специалист - эксперт отдела режима секретности и безопасности информации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Назарова – ведущий специалист – эксперт юридического отдела (член комисс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Пивкина – старший специалист 1 разряда отдела государственных закупок (секретарь комисси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52:00Z</dcterms:created>
  <dc:creator>SgibnevaSV</dc:creator>
  <dc:description/>
  <cp:keywords/>
  <dc:language>en-US</dc:language>
  <cp:lastModifiedBy>ChudaevaAN</cp:lastModifiedBy>
  <cp:lastPrinted>2015-03-24T14:39:00Z</cp:lastPrinted>
  <dcterms:modified xsi:type="dcterms:W3CDTF">2015-03-24T11:40:00Z</dcterms:modified>
  <cp:revision>18</cp:revision>
  <dc:subject/>
  <dc:title>Состав аукционной комиссии на  оказание услуг по техническому обслуживанию автомобиля RENAULT DUSTER для нужд Управления Федерального казначейства по Республике Мордовия</dc:title>
</cp:coreProperties>
</file>