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остав аукционной комиссии на оказание услуг по техническому обслуживанию систем инженерного обеспечения для нужд УФК по Республике Морд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 Вишняков – начальник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.Б. Томашев – старший специалист 3 разряда административн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Назарова – ведущий специалист – эксперт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5-02-16T11:59:00Z</cp:lastPrinted>
  <dcterms:modified xsi:type="dcterms:W3CDTF">2015-03-16T11:33:00Z</dcterms:modified>
  <cp:revision>19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