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b/>
          <w:sz w:val="32"/>
          <w:szCs w:val="32"/>
        </w:rPr>
        <w:t>Состав котировочной комиссии на поставку питьевой воды, негазированной, очищенной, высшей категории в бутылях для нужд УФК по Республике Мордовия</w:t>
      </w:r>
      <w:r>
        <w:rPr>
          <w:b/>
          <w:color w:val="000000"/>
          <w:sz w:val="32"/>
          <w:szCs w:val="32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А. Жаворонкин – заместитель руководителя Управления (председатель комиссии);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Н. Мельников – начальник отдела государственных закупок (заместитель председателя комиссии)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Е.Г. Березин  – начальник юридического отдела (член комиссии);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.В. Вишняков – начальник административного отдела (член комиссии)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А.В. Азоркин – главный специалист – эксперт административного отдела (член комиссии);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.Д. Курмаева – специалист 1 разряда юридического отдела (член комиссии);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А. Пивкина – старший специалист 1 разряда отдела государственных закупок (секретарь комиссии)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еречень рисунков"/>
    <w:basedOn w:val="Normal"/>
    <w:next w:val="Normal"/>
    <w:qFormat/>
    <w:pPr>
      <w:suppressAutoHyphens w:val="true"/>
      <w:spacing w:lineRule="auto" w:line="276" w:before="0" w:after="200"/>
    </w:pPr>
    <w:rPr>
      <w:rFonts w:ascii="Calibri" w:hAnsi="Calibri" w:cs="Calibri"/>
      <w:kern w:val="2"/>
      <w:sz w:val="22"/>
      <w:szCs w:val="22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10:52:00Z</dcterms:created>
  <dc:creator>SgibnevaSV</dc:creator>
  <dc:description/>
  <cp:keywords/>
  <dc:language>en-US</dc:language>
  <cp:lastModifiedBy>ChudaevaAN</cp:lastModifiedBy>
  <cp:lastPrinted>2015-02-26T12:24:00Z</cp:lastPrinted>
  <dcterms:modified xsi:type="dcterms:W3CDTF">2015-02-26T09:26:00Z</dcterms:modified>
  <cp:revision>21</cp:revision>
  <dc:subject/>
  <dc:title>Состав аукционной комиссии на  оказание услуг по техническому обслуживанию автомобиля RENAULT DUSTER для нужд Управления Федерального казначейства по Республике Мордовия</dc:title>
</cp:coreProperties>
</file>