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Состав аукционной комиссии на оказание услуг по ремонту и техническому обслуживанию средств вычислительной и оргтехники для нужд УФК по Республике Мордов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Жаворонкин – заместитель руководителя Управления (председатель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Н. Мельников – начальник отдела государственных закупок (заместитель председателя комисс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.Г. Березин  – начальник юридическ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В. Аброськин – ведущий специалист – эксперт отдела информационных систем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И. Корниенко – ведущий специалист – эксперт отдела информационных систем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В. Назарова – ведущий специалист – эксперт юридическ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Пивкина – старший специалист 1 разряда отдела государственных закупок (секретарь комиссии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ечень рисунков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52:00Z</dcterms:created>
  <dc:creator>SgibnevaSV</dc:creator>
  <dc:description/>
  <cp:keywords/>
  <dc:language>en-US</dc:language>
  <cp:lastModifiedBy>ChudaevaAN</cp:lastModifiedBy>
  <cp:lastPrinted>2014-11-21T12:24:00Z</cp:lastPrinted>
  <dcterms:modified xsi:type="dcterms:W3CDTF">2015-02-05T11:27:00Z</dcterms:modified>
  <cp:revision>16</cp:revision>
  <dc:subject/>
  <dc:title>Состав аукционной комиссии на  оказание услуг по техническому обслуживанию автомобиля RENAULT DUSTER для нужд Управления Федерального казначейства по Республике Мордовия</dc:title>
</cp:coreProperties>
</file>