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оказание услуг по комплексной уборке административных зданий (площадь – 15637,20 кв.м.) и прилегающей территории (площадь – 25150,10 кв.м.) Управления и отделов Управления на 9 месяцев 2015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В. Вишняков – начальник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И. Пятинцев – заместитель начальника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Назар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2-05T14:22:00Z</cp:lastPrinted>
  <dcterms:modified xsi:type="dcterms:W3CDTF">2015-02-05T11:23:00Z</dcterms:modified>
  <cp:revision>16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