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сполнение</w:t>
      </w:r>
    </w:p>
    <w:p>
      <w:pPr>
        <w:pStyle w:val="Normal"/>
        <w:jc w:val="center"/>
        <w:rPr>
          <w:b/>
          <w:b/>
          <w:sz w:val="28"/>
          <w:szCs w:val="28"/>
        </w:rPr>
      </w:pPr>
      <w:r>
        <w:rPr>
          <w:b/>
          <w:sz w:val="28"/>
          <w:szCs w:val="28"/>
        </w:rPr>
        <w:t xml:space="preserve"> </w:t>
      </w:r>
      <w:r>
        <w:rPr>
          <w:b/>
          <w:sz w:val="28"/>
          <w:szCs w:val="28"/>
        </w:rPr>
        <w:t>Плана деятельности Управления Федерального казначейства по Республике Мордовия</w:t>
      </w:r>
    </w:p>
    <w:p>
      <w:pPr>
        <w:pStyle w:val="Normal"/>
        <w:jc w:val="center"/>
        <w:rPr>
          <w:b/>
          <w:b/>
          <w:sz w:val="28"/>
          <w:szCs w:val="28"/>
        </w:rPr>
      </w:pPr>
      <w:r>
        <w:rPr>
          <w:b/>
          <w:sz w:val="28"/>
          <w:szCs w:val="28"/>
        </w:rPr>
        <w:t xml:space="preserve">за </w:t>
      </w:r>
      <w:r>
        <w:rPr>
          <w:b/>
          <w:sz w:val="28"/>
          <w:szCs w:val="28"/>
          <w:lang w:val="en-US"/>
        </w:rPr>
        <w:t>I</w:t>
      </w:r>
      <w:r>
        <w:rPr>
          <w:b/>
          <w:sz w:val="28"/>
          <w:szCs w:val="28"/>
        </w:rPr>
        <w:t xml:space="preserve"> полугодие 2008 года</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3708"/>
        <w:gridCol w:w="2160"/>
        <w:gridCol w:w="1620"/>
        <w:gridCol w:w="1980"/>
        <w:gridCol w:w="531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прогнозируемый результ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исполнители</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409"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ЕЛЬ 1 «КАССОВОЕ ОБСЛУЖИВАНИЕ ИСПОЛНЕНИЯ ФЕДЕРАЛЬНОГО БЮДЖЕТА»</w:t>
            </w:r>
          </w:p>
          <w:p>
            <w:pPr>
              <w:pStyle w:val="Normal"/>
              <w:jc w:val="center"/>
              <w:rPr>
                <w:b/>
                <w:b/>
                <w:bCs/>
                <w:sz w:val="28"/>
                <w:szCs w:val="28"/>
              </w:rPr>
            </w:pPr>
            <w:r>
              <w:rPr>
                <w:b/>
                <w:bCs/>
                <w:sz w:val="28"/>
                <w:szCs w:val="28"/>
              </w:rPr>
            </w:r>
          </w:p>
        </w:tc>
      </w:tr>
      <w:tr>
        <w:trPr>
          <w:trHeight w:val="693"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дача 1.1 «Доведение до заинтересованных пользователей информации о бюджетных ассигнованиях, лимитах бюджетных обязательств, объемах финансирования расходов»</w:t>
            </w:r>
          </w:p>
          <w:p>
            <w:pPr>
              <w:pStyle w:val="Normal"/>
              <w:jc w:val="center"/>
              <w:rPr>
                <w:b/>
                <w:b/>
                <w:bCs/>
                <w:sz w:val="28"/>
                <w:szCs w:val="28"/>
              </w:rPr>
            </w:pPr>
            <w:r>
              <w:rPr>
                <w:b/>
                <w:b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роприятие1.                                                                                                                         </w:t>
            </w:r>
            <w:r>
              <w:rPr/>
              <w:t>Оптимизация СЭД Управления и отделений Управления с распо-рядителями и получателями средств федерального бюджета</w:t>
            </w:r>
          </w:p>
          <w:p>
            <w:pPr>
              <w:pStyle w:val="Normal"/>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В течение года</w:t>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 xml:space="preserve">Начальник ОИТ </w:t>
              <w:br/>
              <w:t>С.И. Коровин</w:t>
            </w:r>
          </w:p>
          <w:p>
            <w:pPr>
              <w:pStyle w:val="Normal"/>
              <w:jc w:val="center"/>
              <w:rPr>
                <w:b/>
                <w:b/>
                <w:sz w:val="28"/>
                <w:szCs w:val="28"/>
              </w:rPr>
            </w:pPr>
            <w:r>
              <w:rPr>
                <w:b/>
                <w:sz w:val="28"/>
                <w:szCs w:val="28"/>
              </w:rPr>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Новые версии ППО, рекомендованные для промышленной эксплуатации, были  своевременно установлены в Управлении и отделениях Управления (в т.ч. ППО СЭД по обмену с распорядителями и получателями ФБ). Соблюдены сроки ввода эксплуатацию ППО СЭД 1 контура, доводимые письмами ЦА ФК</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роприятие1.1.                                                                                                                       </w:t>
            </w:r>
            <w:r>
              <w:rPr/>
              <w:t>Ввод в эксплуатацию новых версий ППО СЭД Управления и отделений Управления с распорядителями и получателями средств федерального бюджета</w:t>
            </w:r>
          </w:p>
          <w:p>
            <w:pPr>
              <w:pStyle w:val="Normal"/>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747"/>
              <w:rPr/>
            </w:pPr>
            <w:r>
              <w:rPr/>
              <w:t>ПОКАЗАТЕЛИ</w:t>
            </w:r>
          </w:p>
          <w:p>
            <w:pPr>
              <w:pStyle w:val="Normal"/>
              <w:jc w:val="center"/>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 xml:space="preserve">Показатель1.                                                                                                                               </w:t>
            </w:r>
            <w:r>
              <w:rPr/>
              <w:t>Новые версии ППО СЭД  с распорядителями и получателями средств федерального бюджета внедрены в эксплуатацию в Управлении и отделениях Управлен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Начальник ОИТ </w:t>
              <w:br/>
              <w:t>С.И. Коровин</w:t>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91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2.                                                                                                                    </w:t>
            </w:r>
            <w:r>
              <w:rPr/>
              <w:t>Оптимизация обмена информа-цией между Управлением и отделениями Управления с использованием ППО СЭД (контур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арт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Начальник ОИТ </w:t>
              <w:br/>
              <w:t>С.И. Коровин</w:t>
            </w:r>
          </w:p>
          <w:p>
            <w:pPr>
              <w:pStyle w:val="Normal"/>
              <w:rPr/>
            </w:pPr>
            <w:r>
              <w:rPr/>
            </w:r>
          </w:p>
          <w:p>
            <w:pPr>
              <w:pStyle w:val="Normal"/>
              <w:rPr/>
            </w:pPr>
            <w:r>
              <w:rPr/>
            </w:r>
          </w:p>
          <w:p>
            <w:pPr>
              <w:pStyle w:val="Normal"/>
              <w:rPr/>
            </w:pPr>
            <w:r>
              <w:rPr/>
            </w:r>
          </w:p>
          <w:p>
            <w:pPr>
              <w:pStyle w:val="Normal"/>
              <w:rPr/>
            </w:pPr>
            <w:r>
              <w:rPr/>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t>Проведена работа по организации 4 контура СЭД (обмен между Управлением и отделениями ФК). Необходимость организации дополнительного контура обусловлена требо-ваниями технологических регламентов и обеспечением гарантированной доставки корреспонденции с применением СКЗИ Crypto Pro CSP.</w:t>
            </w:r>
          </w:p>
          <w:p>
            <w:pPr>
              <w:pStyle w:val="Normal"/>
              <w:ind w:firstLine="851"/>
              <w:jc w:val="both"/>
              <w:rPr/>
            </w:pPr>
            <w:r>
              <w:rPr/>
              <w:t>В контексте реализации приказа Управления от 11.01.2008 года № 08-02-06 организован обмен документами, исполь-зуемыми в процессе составления, утверждения и ведения бюджетной сметы аппарата Управления и отделений Управления  ("Бюджетная смета", "Изменения в бюджетную смету", "Проект бюджетной сметы", "Расчеты в бюджетной смете"), с использованием ППО СЭД (4 контур).</w:t>
            </w:r>
          </w:p>
          <w:p>
            <w:pPr>
              <w:pStyle w:val="Normal"/>
              <w:ind w:firstLine="851"/>
              <w:jc w:val="both"/>
              <w:rPr/>
            </w:pPr>
            <w:r>
              <w:rPr/>
              <w:t xml:space="preserve">Проведено тестирование по переводу на 4 контур рейсов с электронными платежными документами. </w:t>
            </w:r>
          </w:p>
          <w:p>
            <w:pPr>
              <w:pStyle w:val="Normal"/>
              <w:ind w:firstLine="851"/>
              <w:jc w:val="both"/>
              <w:rPr/>
            </w:pPr>
            <w:r>
              <w:rPr/>
            </w:r>
          </w:p>
          <w:p>
            <w:pPr>
              <w:pStyle w:val="Normal"/>
              <w:jc w:val="both"/>
              <w:rPr/>
            </w:pPr>
            <w:r>
              <w:rPr/>
            </w:r>
          </w:p>
        </w:tc>
      </w:tr>
      <w:tr>
        <w:trPr>
          <w:trHeight w:val="3096"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 xml:space="preserve">Мероприятие2.1.                                                                                                    </w:t>
            </w:r>
            <w:r>
              <w:rPr/>
              <w:t>Организация обмена докумен-тами, используемыми в процессе составления, утверждения и ведения бюджетной сметы аппарата Управления и отделений 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08</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ИТ </w:t>
              <w:br/>
              <w:t>С.И. Коровин</w:t>
            </w:r>
          </w:p>
          <w:p>
            <w:pPr>
              <w:pStyle w:val="Normal"/>
              <w:rPr/>
            </w:pPr>
            <w:r>
              <w:rPr/>
            </w:r>
          </w:p>
          <w:p>
            <w:pPr>
              <w:pStyle w:val="Normal"/>
              <w:rPr/>
            </w:pPr>
            <w:r>
              <w:rPr/>
            </w:r>
          </w:p>
          <w:p>
            <w:pPr>
              <w:pStyle w:val="Normal"/>
              <w:rPr/>
            </w:pPr>
            <w:r>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747"/>
              <w:rPr/>
            </w:pPr>
            <w:r>
              <w:rPr/>
              <w:t>ПОКАЗАТЕЛИ</w:t>
            </w:r>
          </w:p>
          <w:p>
            <w:pPr>
              <w:pStyle w:val="Normal"/>
              <w:jc w:val="center"/>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8"/>
                <w:szCs w:val="28"/>
              </w:rPr>
            </w:pPr>
            <w:r>
              <w:rPr>
                <w:b/>
                <w:sz w:val="28"/>
                <w:szCs w:val="28"/>
              </w:rPr>
            </w:r>
          </w:p>
          <w:p>
            <w:pPr>
              <w:pStyle w:val="Normal"/>
              <w:jc w:val="both"/>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Показатель1.</w:t>
            </w:r>
            <w:r>
              <w:rPr/>
              <w:t xml:space="preserve">                                                                                                                              Обмен документами, исполь-зуемыми в процессе составления, утверждения и ведения бюджетной сметы аппарата Управления и отделений Управления организован</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08</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Начальник ОИТ </w:t>
              <w:br/>
              <w:t>С.И. Коровин</w:t>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3.                                                                                                              </w:t>
            </w:r>
            <w:r>
              <w:rPr/>
              <w:t>Доведение лимитов бюджетных обязательств и объемов финан-сирование от ГРБС до РБС и ПБС и от распорядителей до подве-домственных ему получателей бюджетных средств</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 по мере поступления</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расходов М.С. Жигулева</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В соответствие с п.3.8 приказа МФ РФ №50н от10.06.2003г. своевременно доведены до РБС и ПБС лимиты бюджетных обязательств  и объемы финансирования. Всего поступило расходных расписаний за 1 полугодие 711 ш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4.                                                                                                                  </w:t>
            </w:r>
            <w:r>
              <w:rPr/>
              <w:t>Доведение лимитов бюджетных обязательств и объемов финанси-рования от распорядителей до подведомственных ему получа-телей  в соответствии с утвержденными ему лимитами бюджетных обязательств и объе-мами финансирования расходов</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 по мере поступ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расходов М.С. Жигулева</w:t>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е с п.3.9 приказа МФ РФ №50н от 10.06.2003г. после контроля лимиты бюджетных обязательств  и объемы финансирования доведены до РБС и ПБС.  За 1 полугодие направлено в отделения и по клиентам обслуживающихся в Управлении расходных расписаний 2657 шт.</w:t>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роприятие5.                                                                                                                   </w:t>
            </w:r>
            <w:r>
              <w:rPr/>
              <w:t>Организация направления исхо-дящих  документов распоря-дителям и получателям бюджетных средств органами казначейства по системе электронного документооборота</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дневно в течение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расходов М.С. Жигуле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Постоянно все исходящие документы: выписки из лицевых счетов, приложение к  выписке из лицевого счета, платежные поручения на возврат направляются по СЭД в адрес бюдже-тополучателя с которым заключен догово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роприятие6.                                                                                                                        </w:t>
            </w:r>
            <w:r>
              <w:rPr/>
              <w:t>Организация получения входя-щих документов от распоря-дителей и получателей бюд-жетных средств органами казначейства по системе элект-ронного документооборота</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дневно в течение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расходов М.С. Жигуле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От распорядителей и получателей бюджетных средств отдел расходов по системе электронного документооборота получает: заявки на денежную наличность, платежные документы, разрешения и доп. разрешения, информация по смете доходов и расход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1.                                                                                                       </w:t>
            </w:r>
            <w:r>
              <w:rPr/>
              <w:t>Своевременное доведение лими-тов бюджетных обязательств и объемов финанс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 по мере поступ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расходов М.С. Жигуле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Лимиты бюджетных обязательств и объемы финансирования своевременно зачислены на лицевые счета клиентов и доведены до получателей лицевые счета которых открыты в отделениях</w:t>
            </w:r>
          </w:p>
          <w:p>
            <w:pPr>
              <w:pStyle w:val="Normal"/>
              <w:jc w:val="both"/>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2.                                                                                                                              </w:t>
            </w:r>
            <w:r>
              <w:rPr/>
              <w:t>Доведение лимитов бюджетных обязательств и объемов финан-сирования  в пределах лимитов бюджетных обязательств и объе-мов финансирования на счете распорядител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Ежедневно по мере поступ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расходов М.С. Жигулева</w:t>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Превышение лимитов бюджетных обязательств и объемы финансирования на счете 9 распо-рядителей н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3.                                                                                                              </w:t>
            </w:r>
            <w:r>
              <w:rPr/>
              <w:t>Оперативное доведение бюджет-ных показателе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 по мере поступ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расходов М.С. Жигуле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Бюджетные показатели согласно приказа МФ РФ №50н от 10.06.2003г. доведены клиентам своевременно</w:t>
            </w:r>
          </w:p>
        </w:tc>
      </w:tr>
      <w:tr>
        <w:trPr>
          <w:trHeight w:val="386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е 7.</w:t>
            </w:r>
          </w:p>
          <w:p>
            <w:pPr>
              <w:pStyle w:val="Normal"/>
              <w:jc w:val="both"/>
              <w:rPr/>
            </w:pPr>
            <w:r>
              <w:rPr/>
              <w:t>Внедрение административного регламента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далее – Админист-ративный регламент)</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особому график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тдела ведения федеральных реестров                                                                                                                                                                                           Н.Ю. Мельник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Минфином РФ разработан проект Приказа Порядка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jc w:val="both"/>
              <w:rPr>
                <w:b/>
                <w:b/>
                <w:sz w:val="28"/>
                <w:szCs w:val="28"/>
              </w:rPr>
            </w:pPr>
            <w:r>
              <w:rPr/>
              <w:t>Утверждение Приказа УФК о внедрении Адми-нистративного регламента будет осуществлено после разработки и утверждения Адми-нистративного регламента Ф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Показатель 1.</w:t>
            </w:r>
          </w:p>
          <w:p>
            <w:pPr>
              <w:pStyle w:val="Normal"/>
              <w:jc w:val="both"/>
              <w:rPr/>
            </w:pPr>
            <w:r>
              <w:rPr/>
              <w:t xml:space="preserve"> </w:t>
            </w:r>
            <w:r>
              <w:rPr/>
              <w:t>Издание приказа УФК о внед-рении Административного рег-ламента</w:t>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особому графику</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Начальник отдела ведения федеральных реестров                                                                                                                                                                                           Н.Ю. Мельникова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е 8.</w:t>
            </w:r>
          </w:p>
          <w:p>
            <w:pPr>
              <w:pStyle w:val="Normal"/>
              <w:jc w:val="both"/>
              <w:rPr/>
            </w:pPr>
            <w:r>
              <w:rPr/>
              <w:t>Реализация системы ведения органами Федерального казна-чейства реестра государственных контрактов, заключенных от имени Российской Федерации по итогам размещения заказов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тдела ведения федеральных реестров                                                                                                                                                                                           Н.Ю. Мельник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период с 01.01.2008 по 01.07.2008 принято, обработано и отправлено в ФК для включения в Реестр контрактов 1402 сведения о гос-контрактах (изменение) и 603 сведения об исполнении (прекращении действия) </w:t>
            </w:r>
          </w:p>
          <w:p>
            <w:pPr>
              <w:pStyle w:val="Normal"/>
              <w:jc w:val="both"/>
              <w:rPr/>
            </w:pPr>
            <w:r>
              <w:rPr/>
              <w:t>госконтрактов</w:t>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 xml:space="preserve">Показатель1.                                                                                                               </w:t>
            </w:r>
            <w:r>
              <w:rPr/>
              <w:t>Своевременное представление сведений о контрактах, принятых от госзаказчиков для размещения на официальном сайте Феде-рального казначейства</w:t>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ведения федеральных реестров Н.Ю. Мельникова</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е 9.</w:t>
            </w:r>
          </w:p>
          <w:p>
            <w:pPr>
              <w:pStyle w:val="Normal"/>
              <w:jc w:val="both"/>
              <w:rPr/>
            </w:pPr>
            <w:r>
              <w:rPr/>
              <w:t>Мониторинг применения адми-нистративных процедур, установ-ленных Административными регламентами Федерального казначейства по исполнению государственных функций по ведению реестра государ-ственных контрактов, заключен-ных от имени РФ по итогам размещения заказов, и Сводного реестра главных распорядителей, распорядителей и получателей средств федерального бюджета.</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особому график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ведения федеральных реестров                                                                                                                                                                                           Н.Ю. Мельни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Ежедневный мониторинг правильности выпол-нения административных процедур, пре-дусмотренных регламентами, соблюдение сроков обработки документ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е 10.</w:t>
            </w:r>
          </w:p>
          <w:p>
            <w:pPr>
              <w:pStyle w:val="Normal"/>
              <w:jc w:val="both"/>
              <w:rPr/>
            </w:pPr>
            <w:r>
              <w:rPr/>
              <w:t>Мониторинг Сводного реестра главных распорядителей, распорядителей и получателей средств федерального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особому график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ведения федеральных реестров                                                                                                                                                                                           Н.Ю. Мельников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 анализ соответствия между данными Сводного реестра и учредительными документами или документами о государственной регистрации получателей средств федерального бюджета по состоянию на 01.01.2008г., 01.04.2008г., 01.07.2008г. </w:t>
            </w:r>
          </w:p>
          <w:p>
            <w:pPr>
              <w:pStyle w:val="Normal"/>
              <w:jc w:val="both"/>
              <w:rPr/>
            </w:pPr>
            <w:r>
              <w:rPr/>
              <w:t>В ФК направлена информации о проведенном анализе Сводного реестра главных распо-рядителей, распорядителей и получателей средств федерального бюджета по состоянию на 01.01.2008г., 01.04.2008г., 01.07.2008г</w:t>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Показатель1.</w:t>
            </w:r>
            <w:r>
              <w:rPr/>
              <w:t xml:space="preserve">                                                                                                             Своевременное предоставление в Федеральное казначейство досто-верной информации о прове-денном анализе Сводного реестра главных распорядителей, распо-рядителей и получателей средств федерального бюджета</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особому графику</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ведения федеральных реестров Н.Ю. Мельникова</w:t>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а 1.3 «Санкционирование и осуществление платежей»</w:t>
            </w:r>
          </w:p>
          <w:p>
            <w:pPr>
              <w:pStyle w:val="Normal"/>
              <w:jc w:val="center"/>
              <w:rPr>
                <w:b/>
                <w:b/>
                <w:bCs/>
                <w:sz w:val="28"/>
                <w:szCs w:val="28"/>
              </w:rPr>
            </w:pPr>
            <w:r>
              <w:rPr>
                <w:b/>
                <w:b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оприятие 1.</w:t>
            </w:r>
          </w:p>
          <w:p>
            <w:pPr>
              <w:pStyle w:val="Normal"/>
              <w:jc w:val="both"/>
              <w:rPr/>
            </w:pPr>
            <w:r>
              <w:rPr/>
              <w:t xml:space="preserve"> </w:t>
            </w:r>
            <w:r>
              <w:rPr/>
              <w:t>Внедрение АРМ СЭД у распорядителей и получателей средств федерального бюджета согласно заключенным дого-ворам об обмене электронными документами</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брь 2008</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чальник ОИТ </w:t>
              <w:br/>
              <w:t>С.И. Коровин</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 ходе организации сопровождения ППО подготовлены соответствующие заявки на сопровождение администраторов ППО Управления и отделений Управления, а так же абонентов СЭД. На 01.07.2008 года в «ОТР2000» на сопровождении находятся все отделения Управления и 813 абонентов СЭД (в т.ч. 113 Абонентов СЭД ФБ).</w:t>
            </w:r>
          </w:p>
          <w:p>
            <w:pPr>
              <w:pStyle w:val="Normal"/>
              <w:ind w:firstLine="851"/>
              <w:jc w:val="both"/>
              <w:rPr/>
            </w:pPr>
            <w:r>
              <w:rPr/>
              <w:t>Внедрение АРМ СЭД, в 1 полугодии, выполнено у 2 клиентов ФБ ввиду позднего доведения ЛБО по коду 22603.</w:t>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747"/>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rPr>
            </w:pPr>
            <w:r>
              <w:rPr>
                <w:color w:val="00008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 </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rPr>
            </w:pPr>
            <w:r>
              <w:rPr>
                <w:b/>
                <w:color w:val="000080"/>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Показатель 1. </w:t>
            </w:r>
          </w:p>
          <w:p>
            <w:pPr>
              <w:pStyle w:val="Normal"/>
              <w:jc w:val="both"/>
              <w:rPr/>
            </w:pPr>
            <w:r>
              <w:rPr/>
              <w:t>Доля клиентов Управления и отделений Федерального казна-чейства (распорядителей и получателей средств федераль-ного бюджета), у которых внедрен АРМ СЭД, в общем количестве клиентов, с которыми заключены договора об обмене электронными документами.</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менее 9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брь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чальник ОИТ </w:t>
              <w:br/>
              <w:t>С.И. Коров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роприятие2.</w:t>
            </w:r>
            <w:r>
              <w:rPr/>
              <w:t xml:space="preserve"> Санкционирование и осуществле-ние платежей по средствам федерального бюджета произ-водить в порядке установленным законодательством Р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дне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szCs w:val="28"/>
              </w:rPr>
            </w:pPr>
            <w:r>
              <w:rPr/>
              <w:t>Начальник отдела расходов М.С. Жигуле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При санкционировании кассового расхода проверяются платежные и финансовые документы: правильность банковских реквизитов, соответствие подписей на платежных документах карточкам образцов подписей, сумм, коды бюджетной классификации. Документы подтверждающие фактическое получение товара или выполненных работ (услу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1. </w:t>
            </w:r>
          </w:p>
          <w:p>
            <w:pPr>
              <w:pStyle w:val="Normal"/>
              <w:rPr/>
            </w:pPr>
            <w:r>
              <w:rPr/>
              <w:t>Соблюдение порядка  при оплате денежных обязательств</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дне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szCs w:val="28"/>
              </w:rPr>
            </w:pPr>
            <w:r>
              <w:rPr/>
              <w:t>Начальник отдела расходов М.С. Жигуле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При поступлении платежных документов по оплате денежных обязательств соблюдался порядок оплаты денежных обязательств</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ЛЬ 2. "Формирование бюджетной отчетности"</w:t>
            </w:r>
          </w:p>
          <w:p>
            <w:pPr>
              <w:pStyle w:val="Normal"/>
              <w:jc w:val="center"/>
              <w:rPr>
                <w:b/>
                <w:b/>
                <w:bCs/>
                <w:sz w:val="28"/>
                <w:szCs w:val="28"/>
              </w:rPr>
            </w:pPr>
            <w:r>
              <w:rPr>
                <w:b/>
                <w:bCs/>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а 2.1. "Формирование и представление отчетности об исполнении федерального бюджета"</w:t>
            </w:r>
          </w:p>
          <w:p>
            <w:pPr>
              <w:pStyle w:val="Normal"/>
              <w:jc w:val="center"/>
              <w:rPr>
                <w:b/>
                <w:b/>
                <w:bCs/>
                <w:sz w:val="28"/>
                <w:szCs w:val="28"/>
              </w:rPr>
            </w:pPr>
            <w:r>
              <w:rPr>
                <w:b/>
                <w:b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1.                                                                                                                             </w:t>
            </w:r>
            <w:r>
              <w:rPr/>
              <w:t>Прием от ОФК, составление оперативной информации об исполнении федерального бюд-жета на территории Республики Мордовия и отправка в Федеральное казначейство:</w:t>
            </w:r>
          </w:p>
          <w:p>
            <w:pPr>
              <w:pStyle w:val="Normal"/>
              <w:jc w:val="both"/>
              <w:rPr/>
            </w:pPr>
            <w:r>
              <w:rPr/>
            </w:r>
          </w:p>
          <w:p>
            <w:pPr>
              <w:pStyle w:val="Normal"/>
              <w:jc w:val="both"/>
              <w:rPr/>
            </w:pPr>
            <w:r>
              <w:rPr/>
              <w:t>Отчет об исполнении федераль-ного бюджета (оперативны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чальник отдела бюджетного учета и отчет-ности по опера-циям бюджетов - главный бухгалтер О.В. Зайчикова </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дрены новые формы отчетов (ф.0521469,  0521462) согласно приказу 72н. </w:t>
            </w:r>
          </w:p>
          <w:p>
            <w:pPr>
              <w:pStyle w:val="Normal"/>
              <w:jc w:val="both"/>
              <w:rPr/>
            </w:pPr>
            <w:r>
              <w:rPr/>
              <w:t xml:space="preserve">Своевременно ежедневно сводные отчеты об исполнении федерального бюджета направ-ляются в Федеральное казначейство. </w:t>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оказатель 1.                                                                                                               </w:t>
            </w:r>
            <w:r>
              <w:rPr/>
              <w:t>Своевременное представление оперативной отчетности об исполнении федерального бюджета в Федеральное казначейство.</w:t>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бюджетного учета и отчетности по операциям бюджетов - главный бухгалтер О.В.Зайчикова</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ероприятие2.</w:t>
            </w:r>
            <w:r>
              <w:rPr/>
              <w:t xml:space="preserve">                                                                                                                  Прием от ОФК, составление и свод отчетности о кассовом исполнении федерального бюд-жета на территории Республики Мордовия  и отправка в ФК отчетов  по открытой и закрытой баз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Начальник отдела бюджетного учета и отчет-ности по опера-циям бюджетов - главный бухгалтер О.В. Зайчикова </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01.01.08 внедрены новые формы отчетов в соответствии с новой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Ф РФ 72н. Отделом формируются сводные по республике отчеты ф.0503150, 0503140, 0503124,0503125,0521462, 0521463, 0521416, 0521446, 0503134,0521413,0521ххх, 0521427, 0503160 по открытой и закрытой сети.                  </w:t>
            </w:r>
          </w:p>
          <w:p>
            <w:pPr>
              <w:pStyle w:val="Normal"/>
              <w:jc w:val="both"/>
              <w:rPr/>
            </w:pPr>
            <w:r>
              <w:rPr/>
              <w:t xml:space="preserve">Своевременно бюджетная отчетность представлена в Ф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Отчет о кассовом поступлении и выбытии средств бюджета;                                                                                                              Справка по консолидируемым расчетам;                                                                                                                                                 Справка по внутренним расче-там;                                                                                                                                                       Справка о перечислении средств из федерального бюджета по разделу 11 "Межбюджетные трансферты" субъектам РФ;      </w:t>
            </w:r>
          </w:p>
          <w:p>
            <w:pPr>
              <w:pStyle w:val="Normal"/>
              <w:jc w:val="both"/>
              <w:rPr/>
            </w:pPr>
            <w:r>
              <w:rPr/>
              <w:t>Акты сверки внутриказначейских расчетов;</w:t>
            </w:r>
          </w:p>
          <w:p>
            <w:pPr>
              <w:pStyle w:val="Normal"/>
              <w:ind w:hanging="180"/>
              <w:jc w:val="both"/>
              <w:rPr/>
            </w:pPr>
            <w:r>
              <w:rPr/>
              <w:t xml:space="preserve">      </w:t>
            </w:r>
            <w:r>
              <w:rPr/>
              <w:t xml:space="preserve">Отчет о кассовых выбытиях средств федерального бюджета в разрезе получателей средств федерального бюджета;     </w:t>
            </w:r>
          </w:p>
          <w:p>
            <w:pPr>
              <w:pStyle w:val="Normal"/>
              <w:jc w:val="both"/>
              <w:rPr/>
            </w:pPr>
            <w:r>
              <w:rPr/>
              <w:t>Отчет об остатках средств на счетах, открытых органам Федерального казначейства в учреждениях Банка России и кредитных организациях;</w:t>
            </w:r>
          </w:p>
          <w:p>
            <w:pPr>
              <w:pStyle w:val="Normal"/>
              <w:jc w:val="both"/>
              <w:rPr/>
            </w:pPr>
            <w:r>
              <w:rPr/>
            </w:r>
          </w:p>
          <w:p>
            <w:pPr>
              <w:pStyle w:val="Normal"/>
              <w:jc w:val="both"/>
              <w:rPr/>
            </w:pPr>
            <w:r>
              <w:rPr/>
              <w:t>Баланс по операциям кассового облуживания исполнения бюджета;</w:t>
            </w:r>
          </w:p>
          <w:p>
            <w:pPr>
              <w:pStyle w:val="Normal"/>
              <w:jc w:val="both"/>
              <w:rPr/>
            </w:pPr>
            <w:r>
              <w:rPr/>
              <w:t>Баланс по поступлениям и выбытиям средств бюджета;</w:t>
            </w:r>
          </w:p>
          <w:p>
            <w:pPr>
              <w:pStyle w:val="Normal"/>
              <w:rPr/>
            </w:pPr>
            <w:r>
              <w:rPr/>
              <w:t>Отчет о кассовом поступлении и выбытии средств от приносящей доход деятель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жемесячно с 5 по 17 число после окончания отчетного пери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 </w:t>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ет об использовании субсидий (субвенций), предос-тавленных из федерального бюджета бюджету субъекта Российской Федерации и мест-ным бюджетам;</w:t>
            </w:r>
          </w:p>
          <w:p>
            <w:pPr>
              <w:pStyle w:val="Normal"/>
              <w:jc w:val="both"/>
              <w:rPr/>
            </w:pPr>
            <w:r>
              <w:rPr/>
              <w:t>Пояснительная записка</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оказатель 1.                                                                                                         </w:t>
            </w:r>
            <w:r>
              <w:rPr/>
              <w:t>Своевременное представление ежемесячной и квартальной отчетности об исполнении федерального бюджета в Федеральное казначей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Ежемесячная- 5 по 15 число, после окончания отчетного периода;</w:t>
            </w:r>
          </w:p>
          <w:p>
            <w:pPr>
              <w:pStyle w:val="Normal"/>
              <w:jc w:val="center"/>
              <w:rPr/>
            </w:pPr>
            <w:r>
              <w:rPr/>
              <w:t>квартальная-</w:t>
            </w:r>
          </w:p>
          <w:p>
            <w:pPr>
              <w:pStyle w:val="Normal"/>
              <w:jc w:val="center"/>
              <w:rPr/>
            </w:pPr>
            <w:r>
              <w:rPr/>
              <w:t>15-17 число, после окончания отчетного периода</w:t>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тдела бюджетного учета и отчетности по операциям бюджетов - главный бухгалтер О.В.Зайчикова </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3.                                                                                                                  </w:t>
            </w:r>
            <w:r>
              <w:rPr/>
              <w:t>Прием годовой отчетности об исполнении федерального бюд-жета за 2007 год от отделений УФК по Республике Мордо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февраля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тдела бюджетного учета и отчетности по операциям бюджетов - главный бухгалтер О.В. Зайчикова </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отчетность об исполнении федерального бюджета за 2007год принята от Отделений в установленный ср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4.                                                                                                                        </w:t>
            </w:r>
            <w:r>
              <w:rPr/>
              <w:t>Формирование сводного годо-вого отчета об исполнении федерального бюджета на территории Республики Мор-довия за 2007 год и пред-ставление годового отчета за 2007 год в Федеральное казначейство:</w:t>
            </w:r>
          </w:p>
          <w:p>
            <w:pPr>
              <w:pStyle w:val="Normal"/>
              <w:jc w:val="both"/>
              <w:rPr/>
            </w:pPr>
            <w:r>
              <w:rPr/>
            </w:r>
          </w:p>
          <w:p>
            <w:pPr>
              <w:pStyle w:val="Normal"/>
              <w:jc w:val="both"/>
              <w:rPr/>
            </w:pPr>
            <w:r>
              <w:rPr/>
              <w:t>годовой отчет за 2007 год в электронном виде;</w:t>
            </w:r>
          </w:p>
          <w:p>
            <w:pPr>
              <w:pStyle w:val="Normal"/>
              <w:jc w:val="both"/>
              <w:rPr/>
            </w:pPr>
            <w:r>
              <w:rPr/>
            </w:r>
          </w:p>
          <w:p>
            <w:pPr>
              <w:pStyle w:val="Normal"/>
              <w:jc w:val="both"/>
              <w:rPr/>
            </w:pPr>
            <w:r>
              <w:rPr/>
              <w:t xml:space="preserve"> </w:t>
            </w:r>
            <w:r>
              <w:rPr/>
              <w:t>годовой отчет за 2007 год на бумажном носителе</w:t>
            </w:r>
          </w:p>
          <w:p>
            <w:pPr>
              <w:pStyle w:val="Normal"/>
              <w:jc w:val="both"/>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1.02. 2008</w:t>
            </w:r>
          </w:p>
          <w:p>
            <w:pPr>
              <w:pStyle w:val="Normal"/>
              <w:jc w:val="center"/>
              <w:rPr/>
            </w:pPr>
            <w:r>
              <w:rPr/>
            </w:r>
          </w:p>
          <w:p>
            <w:pPr>
              <w:pStyle w:val="Normal"/>
              <w:jc w:val="center"/>
              <w:rPr/>
            </w:pPr>
            <w:r>
              <w:rPr/>
            </w:r>
          </w:p>
          <w:p>
            <w:pPr>
              <w:pStyle w:val="Normal"/>
              <w:jc w:val="center"/>
              <w:rPr/>
            </w:pPr>
            <w:r>
              <w:rPr/>
              <w:t>18- 22.02.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тдела бюджетного учета и отчетности по операциям бюджетов - главный бухгалтер О.В. Зайчикова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м сформирован сводный годовой отчет об исполнении федерального бюджета на территории Республики Мордовия за 2007 год в полном объеме и своевременно представлен в Федеральное казначейство.</w:t>
            </w:r>
          </w:p>
          <w:p>
            <w:pPr>
              <w:pStyle w:val="Normal"/>
              <w:rPr/>
            </w:pPr>
            <w:r>
              <w:rPr/>
              <w:t>Управлением сформирован сводный годовой отчет об исполнении федерального бюджета на территории Республики Мордовия за 2007 год в полном объеме и своевременно представлен в Федеральное казначей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оказатель1.</w:t>
            </w:r>
            <w:r>
              <w:rPr/>
              <w:t xml:space="preserve">                                                                                                          Своевременное представление годовой отчетности об исполнении федерального бюд-жета в Федеральное казна-чейство.</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18 по 22 февраля 2008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тдела бюджетного учета и отчетности по операциям бюджетов - главный бухгалтер О.В. Зайчикова </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5.                                                                                                                  </w:t>
            </w:r>
            <w:r>
              <w:rPr/>
              <w:t>Формирование и представление сведений об объемах средств федерального бюджета, пере-числяемых на банковские карты сотрудников получателей средств федерального бюджета по установленной форме</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зднее 25.07.2008г.,                        Не позднее 20.10.2008г.,                    До 02.02.2009г</w:t>
            </w:r>
          </w:p>
          <w:p>
            <w:pPr>
              <w:pStyle w:val="Normal"/>
              <w:jc w:val="center"/>
              <w:rPr/>
            </w:pPr>
            <w:r>
              <w:rPr/>
            </w:r>
          </w:p>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тдела расходов М.С. Жигулева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pPr>
            <w:r>
              <w:rPr/>
              <w:t>Сформирова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6.                                                                                                             </w:t>
            </w:r>
            <w:r>
              <w:rPr/>
              <w:t>Получение от получателей БС сведений об объемах средств фе-дерального бюджета перечи-сляемых на банковские карты сотрудников получателей средств федерального бюджета по установленной форм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зднее 15.07.2008г                      Не позднее 10.10.2008                        До 21.01.2009г.</w:t>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тдела расходов М.С. Жигулева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с по вопросу  сведений об объемах  средств федерального бюджета перечисляемых на банковские карты сотрудников получателей средств федерального бюджета по уста-новленной форме направлен ПБС обслу-живающихся в Управлении и отделения федерального казначейства. Представлены сведения ПБС и отделениями в установленный ср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1.</w:t>
            </w:r>
            <w:r>
              <w:rPr/>
              <w:t xml:space="preserve">                                                                                                         Своевременное представление сведений об объемах  средств федерального бюджета, перечис-ляемых  на банковские карты в Федеральное казначейство</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25.07.2008г.,                        Не позднее 20.10.2008г.,                    До 02.02.2009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расходов               М.С. Жигулева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ероприятие 7.                                                                                                                            </w:t>
            </w:r>
            <w:r>
              <w:rPr/>
              <w:t>Составление и предоставление отчетности об исполнении феде-рального бюджета в Федеральное казначе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доходов В.И. Шарах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2"/>
                <w:szCs w:val="22"/>
              </w:rPr>
              <w:t>Исполнено</w:t>
            </w:r>
          </w:p>
        </w:tc>
      </w:tr>
      <w:tr>
        <w:trPr>
          <w:trHeight w:val="19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оперативной: Отчет о поступ-лениях в федеральный бюджет      (форма 0521432)</w:t>
            </w:r>
          </w:p>
          <w:p>
            <w:pPr>
              <w:pStyle w:val="Normal"/>
              <w:rPr/>
            </w:pPr>
            <w:r>
              <w:rPr/>
              <w:t>оперативной: Справка о пере-числении сумм единого социаль-ного налога и страховых взносов в доход федерального бюджета 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27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еративной: Справка о пере-числении сумм единого социаль-ного налога и страховых взносов в доход федерального бюджета и бюджеты государственных вне-бюджетных фондов (форма 0521436)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20,25 числа каждого месяц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ежемесячной: Отчет об опера-циях по поступлениям в бюджет-ную систему Российской Феде-рации, учитываемым органами Федерального казначейства (форма 0503153)</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 12 числа месяца, следующего за отчетным</w:t>
            </w:r>
          </w:p>
          <w:p>
            <w:pPr>
              <w:pStyle w:val="Normal"/>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квартальной: Пояснительная записка (форма 0503160)</w:t>
            </w:r>
          </w:p>
          <w:p>
            <w:pPr>
              <w:pStyle w:val="Normal"/>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p>
            <w:pPr>
              <w:pStyle w:val="Normal"/>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годовой: Справка о меж-бюджетной задолженности по поступлениям в бюджетную систему Российской Федерации</w:t>
            </w:r>
          </w:p>
          <w:p>
            <w:pPr>
              <w:pStyle w:val="Normal"/>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графиком представле-ния годовой отчетности</w:t>
            </w:r>
          </w:p>
          <w:p>
            <w:pPr>
              <w:pStyle w:val="Normal"/>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Показатель 1.</w:t>
            </w:r>
          </w:p>
          <w:p>
            <w:pPr>
              <w:pStyle w:val="Normal"/>
              <w:jc w:val="both"/>
              <w:rPr>
                <w:sz w:val="22"/>
                <w:szCs w:val="22"/>
              </w:rPr>
            </w:pPr>
            <w:r>
              <w:rPr>
                <w:sz w:val="22"/>
                <w:szCs w:val="22"/>
              </w:rPr>
              <w:t xml:space="preserve"> </w:t>
            </w:r>
            <w:r>
              <w:rPr>
                <w:sz w:val="22"/>
                <w:szCs w:val="22"/>
              </w:rPr>
              <w:t xml:space="preserve">Своевременное представление оперативной отчетности в                           Федеральное казначейство: «Отчет   о   поступлениях   в                          федеральный    бюджет»  (форма 0521432) </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szCs w:val="28"/>
              </w:rPr>
            </w:pPr>
            <w:r>
              <w:rPr/>
              <w:t>Ежеднев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доходов В.И. Шарахова</w:t>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Показатель 2.</w:t>
            </w:r>
          </w:p>
          <w:p>
            <w:pPr>
              <w:pStyle w:val="Normal"/>
              <w:jc w:val="both"/>
              <w:rPr>
                <w:sz w:val="22"/>
                <w:szCs w:val="22"/>
              </w:rPr>
            </w:pPr>
            <w:r>
              <w:rPr>
                <w:sz w:val="22"/>
                <w:szCs w:val="22"/>
              </w:rPr>
              <w:t xml:space="preserve"> </w:t>
            </w:r>
            <w:r>
              <w:rPr>
                <w:sz w:val="22"/>
                <w:szCs w:val="22"/>
              </w:rPr>
              <w:t xml:space="preserve">Своевременное представление оперативной отчетности в                          Федеральное казначейство: «Справка о перечислении сумм                            единого социального налога и страховых взносов в доход                            федерального бюджета и бюджеты государственных   внебюджетных фондов» (форма 0521436) </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8"/>
                <w:szCs w:val="28"/>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t>01,10,20,25 числа каждого меся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доходов В.И. Шарахов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оказатель 3.</w:t>
            </w:r>
          </w:p>
          <w:p>
            <w:pPr>
              <w:pStyle w:val="Normal"/>
              <w:jc w:val="both"/>
              <w:rPr>
                <w:sz w:val="22"/>
                <w:szCs w:val="22"/>
              </w:rPr>
            </w:pPr>
            <w:r>
              <w:rPr>
                <w:sz w:val="22"/>
                <w:szCs w:val="22"/>
              </w:rPr>
              <w:t xml:space="preserve"> </w:t>
            </w:r>
            <w:r>
              <w:rPr>
                <w:sz w:val="22"/>
                <w:szCs w:val="22"/>
              </w:rPr>
              <w:t>Своевременное представление ежемесячной отчетности в                          Федеральное казначейство : «Отчет  об операциях по          поступлениям в бюджетную систему Российской Федерации, учитываемым  органами  Федерального  казначейства»</w:t>
            </w:r>
          </w:p>
          <w:p>
            <w:pPr>
              <w:pStyle w:val="Normal"/>
              <w:jc w:val="both"/>
              <w:rPr>
                <w:sz w:val="22"/>
                <w:szCs w:val="22"/>
              </w:rPr>
            </w:pPr>
            <w:r>
              <w:rPr>
                <w:sz w:val="22"/>
                <w:szCs w:val="22"/>
              </w:rPr>
              <w:t xml:space="preserve">                         </w:t>
            </w:r>
            <w:r>
              <w:rPr>
                <w:sz w:val="22"/>
                <w:szCs w:val="22"/>
              </w:rPr>
              <w:t xml:space="preserve">(форма 0503153) </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8"/>
                <w:szCs w:val="28"/>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Ежемесячно, 12 числа месяца, следующего за отчетным</w:t>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Начальник отдела доходов В.И. Шарахова</w:t>
            </w:r>
          </w:p>
          <w:p>
            <w:pPr>
              <w:pStyle w:val="Normal"/>
              <w:rPr/>
            </w:pPr>
            <w:r>
              <w:rPr/>
            </w:r>
          </w:p>
          <w:p>
            <w:pPr>
              <w:pStyle w:val="Normal"/>
              <w:rPr/>
            </w:pPr>
            <w:r>
              <w:rPr/>
            </w:r>
          </w:p>
          <w:p>
            <w:pPr>
              <w:pStyle w:val="Normal"/>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 xml:space="preserve">Показатель 4. </w:t>
            </w:r>
          </w:p>
          <w:p>
            <w:pPr>
              <w:pStyle w:val="Normal"/>
              <w:jc w:val="both"/>
              <w:rPr/>
            </w:pPr>
            <w:r>
              <w:rPr>
                <w:sz w:val="22"/>
                <w:szCs w:val="22"/>
              </w:rPr>
              <w:t xml:space="preserve">Своевременное представление квартальной отчетности в                    Федеральное казначейство:  «Пояснительная   записка»   </w:t>
            </w:r>
          </w:p>
          <w:p>
            <w:pPr>
              <w:pStyle w:val="Normal"/>
              <w:jc w:val="both"/>
              <w:rPr>
                <w:sz w:val="22"/>
                <w:szCs w:val="22"/>
              </w:rPr>
            </w:pPr>
            <w:r>
              <w:rPr>
                <w:sz w:val="22"/>
                <w:szCs w:val="22"/>
              </w:rPr>
              <w:t xml:space="preserve">                          </w:t>
            </w:r>
            <w:r>
              <w:rPr>
                <w:sz w:val="22"/>
                <w:szCs w:val="22"/>
              </w:rPr>
              <w:t>(форма 0503160)</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8"/>
                <w:szCs w:val="28"/>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Ежекварталь-но</w:t>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t>Начальник отдела доходов В.И. Шарах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оказатель 5.</w:t>
            </w:r>
          </w:p>
          <w:p>
            <w:pPr>
              <w:pStyle w:val="Normal"/>
              <w:jc w:val="both"/>
              <w:rPr/>
            </w:pPr>
            <w:r>
              <w:rPr>
                <w:sz w:val="22"/>
                <w:szCs w:val="22"/>
              </w:rPr>
              <w:t xml:space="preserve"> </w:t>
            </w:r>
            <w:r>
              <w:rPr>
                <w:sz w:val="22"/>
                <w:szCs w:val="22"/>
              </w:rPr>
              <w:t xml:space="preserve">Своевременное представление  го-довой отчетности в    Федеральное казначейство:  «Справка о межбюджетной         задолженности по поступлениям в бюджетную систему Российской Федера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8"/>
                <w:szCs w:val="28"/>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В соответствии с графиком представле-ния годовой отчетности</w:t>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t>Начальник отдела доходов В.И. Шарах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роприятие 8.                                                                                                                               </w:t>
            </w:r>
            <w:r>
              <w:rPr/>
              <w:t>Прием, обработка и анализ годовой бюджетной отчетности об исполнении бюджета по главе 100 «Федеральное казначейство" от Отделений УФК по Республике Мордо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 31 января 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финансового обеспечения - главный бухгалтер</w:t>
            </w:r>
          </w:p>
          <w:p>
            <w:pPr>
              <w:pStyle w:val="Normal"/>
              <w:rPr/>
            </w:pPr>
            <w:r>
              <w:rPr/>
              <w:t>В.Я. 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роприятие 9.                                                                                                                  </w:t>
            </w:r>
            <w:r>
              <w:rPr/>
              <w:t>Формирование и представление в Федеральное казначейство Сводной годовой отчетности об исполнении  бюджета по главе 100 «Федеральное казначейство» за 2007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 января 2008 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финансового обеспечения - главный бухгалтер</w:t>
            </w:r>
          </w:p>
          <w:p>
            <w:pPr>
              <w:pStyle w:val="Normal"/>
              <w:rPr/>
            </w:pPr>
            <w:r>
              <w:rPr/>
              <w:t>В.Я. 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оевременно</w:t>
            </w:r>
            <w:r>
              <w:rPr>
                <w:b/>
                <w:sz w:val="28"/>
                <w:szCs w:val="28"/>
              </w:rPr>
              <w:t xml:space="preserve"> </w:t>
            </w:r>
            <w:r>
              <w:rPr/>
              <w:t>сформирована и представлена в Федеральное казначейство Сводной годовой отчетности об исполнении  бюджета по главе 100 «Федеральное казначейство» за 2007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роприятие 10.                                                                                                                         </w:t>
            </w:r>
            <w:r>
              <w:rPr/>
              <w:t>Прием, обработка и анализ квартальной бюджетной отчетности об исполнении бюджета по главе 100 " Федеральное казначейство" от отделений УФК по Республике Мордови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соответствии с доведенными сро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финансового обеспечения - главный бухгалтер</w:t>
            </w:r>
          </w:p>
          <w:p>
            <w:pPr>
              <w:pStyle w:val="Normal"/>
              <w:rPr/>
            </w:pPr>
            <w:r>
              <w:rPr/>
              <w:t>В.Я. 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в соответствии с доведенными сроками за 1 квартал и 1 полугодие 2008 го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роприятие 11.                                                                                                                </w:t>
            </w:r>
            <w:r>
              <w:rPr/>
              <w:t xml:space="preserve">Формирование и представление в Федеральное казначейство Сводной квартальной отчетности об исполнении  бюджета по главе 100 «Федеральное казначейств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соответствии с доведенными сро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финансового обеспечения - главный бухгалтер</w:t>
            </w:r>
          </w:p>
          <w:p>
            <w:pPr>
              <w:pStyle w:val="Normal"/>
              <w:rPr/>
            </w:pPr>
            <w:r>
              <w:rPr/>
              <w:t>В.Я. 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w:t>
            </w:r>
            <w:r>
              <w:rPr>
                <w:b/>
                <w:sz w:val="28"/>
                <w:szCs w:val="28"/>
              </w:rPr>
              <w:t xml:space="preserve"> </w:t>
            </w:r>
            <w:r>
              <w:rPr/>
              <w:t>формируется и представляется в</w:t>
            </w:r>
          </w:p>
          <w:p>
            <w:pPr>
              <w:pStyle w:val="Normal"/>
              <w:jc w:val="both"/>
              <w:rPr>
                <w:b/>
                <w:b/>
                <w:sz w:val="28"/>
                <w:szCs w:val="28"/>
              </w:rPr>
            </w:pPr>
            <w:r>
              <w:rPr/>
              <w:t>Федеральное казначейство в соответствии с доведенными срокам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1.</w:t>
            </w:r>
            <w:r>
              <w:rPr/>
              <w:t xml:space="preserve">                                                                                                              Своевременное представление Сводной годовой отчетности об исполнении  бюджета по главе 100 «Федеральное казначейство» в Федеральное казначе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 января 2008 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финансового обеспечения - главный бухгалтер</w:t>
            </w:r>
          </w:p>
          <w:p>
            <w:pPr>
              <w:pStyle w:val="Normal"/>
              <w:rPr/>
            </w:pPr>
            <w:r>
              <w:rPr/>
              <w:t>В.Я. 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2.                                                                                                              </w:t>
            </w:r>
            <w:r>
              <w:rPr/>
              <w:t>Своевременное представление Сводной квартальной отчетности об исполнении бюджета по главе 100 " Федеральное казначейство" в Федеральное казначе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соответствии с доведенными сро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финансового обеспечения - главный бухгалтер В.Я. 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дача 2.2 «Формирование отчетности об исполнении консолидированного бюджета Российской Федерации»</w:t>
            </w:r>
          </w:p>
          <w:p>
            <w:pPr>
              <w:pStyle w:val="Normal"/>
              <w:jc w:val="center"/>
              <w:rPr>
                <w:b/>
                <w:b/>
                <w:bCs/>
                <w:sz w:val="28"/>
                <w:szCs w:val="28"/>
              </w:rPr>
            </w:pPr>
            <w:r>
              <w:rPr>
                <w:b/>
                <w:b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ероприятие1.</w:t>
            </w:r>
            <w:r>
              <w:rPr/>
              <w:t xml:space="preserve">                                                                                                                    Прием от ОФК, составление и свод отчетности по кассовму обслуживанию исполнения республиканского бюджета и местных бюджетов и представление отчетов в ФК и Минфин РМ:</w:t>
            </w:r>
          </w:p>
          <w:p>
            <w:pPr>
              <w:pStyle w:val="Normal"/>
              <w:jc w:val="both"/>
              <w:rPr/>
            </w:pPr>
            <w:r>
              <w:rPr/>
              <w:t>Отчет по кассовым поступлениям и выбытиям;</w:t>
            </w:r>
          </w:p>
          <w:p>
            <w:pPr>
              <w:pStyle w:val="Normal"/>
              <w:jc w:val="both"/>
              <w:rPr/>
            </w:pPr>
            <w:r>
              <w:rPr/>
              <w:t xml:space="preserve"> </w:t>
            </w:r>
            <w:r>
              <w:rPr/>
              <w:t>Баланс по операциям кассового обслуживания исполнения бюджета;</w:t>
            </w:r>
          </w:p>
          <w:p>
            <w:pPr>
              <w:pStyle w:val="Normal"/>
              <w:jc w:val="both"/>
              <w:rPr/>
            </w:pPr>
            <w:r>
              <w:rPr/>
              <w:t>Консолидированный отчет о кассовых поступлениях и выбыт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Ежемесячно с 5 по 12 число после окончания отчетного пери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бюджетного учета и отчетности по операциям бюджетов - главный бухгалтер О.В. Зайчикова</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01.01.08 внедрены новые формы отчетов в соответствии с новой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Ф РФ 72н. Отделом формируются сводные по республике отчеты ф.0503150, 0503151, 0503152 и своевременно представляются в Федеральное казначейство и Минфин Республики Мордов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Показатель1.                                                                                                                 </w:t>
            </w:r>
            <w:r>
              <w:rPr/>
              <w:t>Своевременное представление отчетности по кассовому обслу-живанию исполнения бюджетов бюджетной системы Российской Федерации в Федеральное казна-чейство и Минфин Республики Мордовия.</w:t>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 с 5 по 12 число после окончания отчетного периода</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бюджетного учета и отчетности по операциям бюджетов - главный бухгалтер О.В. Зайчик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ЦЕЛЬ 3 «ОБРАБОТКА И РАСПРЕДЕЛЕНИЕ ДОХОДОВ ОТ УПЛАТЫ НАЛОГОВ И СБОРОВ И ДРУГИХ ПЛАТЕЖЕЙ, ПОСТУПАЮЩИХ В БЮДЖЕТНУЮ СИСТЕМУ РОССИЙСКОЙ ФЕДЕРАЦИИ, МЕЖДУ БЮДЖЕТАМИ»</w:t>
            </w:r>
          </w:p>
          <w:p>
            <w:pPr>
              <w:pStyle w:val="Normal"/>
              <w:jc w:val="center"/>
              <w:rPr>
                <w:b/>
                <w:b/>
                <w:bCs/>
                <w:sz w:val="28"/>
                <w:szCs w:val="28"/>
              </w:rPr>
            </w:pPr>
            <w:r>
              <w:rPr>
                <w:b/>
                <w:b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Задача 3.1. </w:t>
            </w:r>
          </w:p>
          <w:p>
            <w:pPr>
              <w:pStyle w:val="Normal"/>
              <w:jc w:val="both"/>
              <w:rPr>
                <w:b/>
                <w:b/>
                <w:bCs/>
              </w:rPr>
            </w:pPr>
            <w:r>
              <w:rPr>
                <w:b/>
                <w:bCs/>
              </w:rPr>
              <w:t>"Обработка и распределение доходов, поступающих в бюджетную систему Россий-ской Федерации"</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доходов Шарахова В.И.</w:t>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 состоянию на 1 июля 2008 года отклонение нормативов от законодательно установленных объясняется тем, что средства, причитающиеся республиканскому бюджету Республики Мордовия от поступлений за 27.06.2008, в связи с изменением реквизитов счета Минфина Республики Мордовия были перечислены на следующий день после получения выписки банка, в остальные бюджеты – в день получения выписки бан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1.                                                                                                             </w:t>
            </w:r>
            <w:r>
              <w:rPr/>
              <w:t>Отклонение фактического распределения доходов от нормативов</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днев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доходов Шарахова В.И.</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Задача 3.2. </w:t>
            </w:r>
          </w:p>
          <w:p>
            <w:pPr>
              <w:pStyle w:val="Normal"/>
              <w:jc w:val="both"/>
              <w:rPr/>
            </w:pPr>
            <w:r>
              <w:rPr>
                <w:b/>
                <w:bCs/>
              </w:rPr>
              <w:t>"Информирование админист-раторов доходов и других заинтересованных пользова-телей о поступлении сред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доходов Шарахова В.И.</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1.                                                                                                                                    </w:t>
            </w:r>
            <w:r>
              <w:rPr/>
              <w:t>Информационное взаимодейст-вие с администраторами доходов и другими заинтересованными пользователями осуществляется в соответствии с приказом Мин-фина России от 16 декабря 2004г. №116н</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днев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доходов Шарахова В.И.</w:t>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ЕЛЬ  4  «ВЫПОЛНЕНИЕ ПОЛНОМОЧИЙ ПО КАССОВОМУ ОБСЛУЖИВАНИЮ ИСПОЛНЕНИЯ БЮДЖЕТОВ СУБЪЕКТОВ РОССИЙСКОЙ ФЕДЕРАЦИИ И ОРГАНОВ МЕСТНОГО САМОУПРАВЛЕНИЯ»</w:t>
            </w:r>
          </w:p>
          <w:p>
            <w:pPr>
              <w:pStyle w:val="Normal"/>
              <w:jc w:val="center"/>
              <w:rPr>
                <w:b/>
                <w:b/>
                <w:bCs/>
                <w:sz w:val="28"/>
                <w:szCs w:val="28"/>
              </w:rPr>
            </w:pPr>
            <w:r>
              <w:rPr>
                <w:b/>
                <w:bCs/>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дача 4.1. "Ведение Единого счета бюджета субъекта Российской Федерации или бюджета муниципального образования"</w:t>
            </w:r>
          </w:p>
          <w:p>
            <w:pPr>
              <w:pStyle w:val="Normal"/>
              <w:jc w:val="center"/>
              <w:rPr>
                <w:b/>
                <w:b/>
                <w:bCs/>
                <w:sz w:val="28"/>
                <w:szCs w:val="28"/>
              </w:rPr>
            </w:pPr>
            <w:r>
              <w:rPr>
                <w:b/>
                <w:b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роприятие 1.                                                                                                                  </w:t>
            </w:r>
            <w:r>
              <w:rPr/>
              <w:t xml:space="preserve">Проведение мер принуждения, установленных статьями  93.3, 93.4, 130, 136, 142.2, 142.3, 242 Бюджетным кодексом  Российской Федера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первом полугод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чальник отдела кассового обслуживания  исполнения бюджетов                                                                                                 О.В.Сокол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В 1 полугодии меры принуждения, установ-ленные статьями 93.3, 93.4, 130, 136, 142.2, 142.3, 242 Бюджетного кодекса Российской Федерации не осуществлялись, о чем 18.07.2008г. в Управление совершенствования функциональ-ной деятельности Федерального казначейства направлена информации за</w:t>
            </w:r>
          </w:p>
          <w:p>
            <w:pPr>
              <w:pStyle w:val="Normal"/>
              <w:jc w:val="center"/>
              <w:rPr>
                <w:b/>
                <w:b/>
                <w:sz w:val="28"/>
                <w:szCs w:val="28"/>
              </w:rPr>
            </w:pPr>
            <w:r>
              <w:rPr/>
              <w:t xml:space="preserve">№ </w:t>
            </w:r>
            <w:r>
              <w:rPr/>
              <w:t>17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е 2.</w:t>
            </w:r>
          </w:p>
          <w:p>
            <w:pPr>
              <w:pStyle w:val="Normal"/>
              <w:jc w:val="both"/>
              <w:rPr/>
            </w:pPr>
            <w:r>
              <w:rPr/>
              <w:t>Составление и предоставление в Федеральное казначейство  сводного отчета (УФК и ОФК) о предъявленных в органы Федерального казначейства исполнительных документах по денежным обязательствам бюджетных учреждений субъекта РФ и муниципальных бюджетных учреждений</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числа месяца, следующего за отчетным квартал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чальник отдела кассового обслуживания  исполнения бюджетов О.В.Сокол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 xml:space="preserve">В соответствие с приказом Федерального казначейства от 24.04.2008г. № 103 10 числа месяца, следующего за отчетным кварталом, в Федеральное казначейство представлен сводный отчет о предъявленных в органы Федерального казначейства по Республике Мордовия исполнительных документах.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ь 1.                                                                                                     </w:t>
            </w:r>
            <w:r>
              <w:rPr/>
              <w:t>Своевременное осуществление мер  принуждения, установленных статьями  93.3, 93,4, 130, 136, 142.2, 142.3, 242 Бюджетного кодекса  Российской Федерации.</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установлен-ные с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чальник отдела кассового обслуживания  исполнения бюджетов                                                                                                 О.В.Сокол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2.                                                                                                      </w:t>
            </w:r>
            <w:r>
              <w:rPr/>
              <w:t>Своевременное составление и предоставление в Федеральное казначейство  сводного отчета (УФК и ОФК) о предъявленных в органы Федерального казначейства исполнительных документах по денежным обязательствам бюджетных учреждений субъекта РФ и муниципальных бюджетных учреждений</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числа месяца, следующего за отчетным квартал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чальник отдела кассового обслуживания  исполнения бюджетов                                                                                                 О.В.Сокол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е 3.</w:t>
            </w:r>
          </w:p>
          <w:p>
            <w:pPr>
              <w:pStyle w:val="Normal"/>
              <w:jc w:val="both"/>
              <w:rPr/>
            </w:pPr>
            <w:r>
              <w:rPr/>
              <w:t>Прием и обработка платежных документов поступивших из Отделений УФК по Республике Мордовия и Отдела кассового обслуживания  исполнения бюджетов УФК по Республике Мордовия и их отправка в ГРКЦ НБ</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мере поступления 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Начальник операционного отдела Д.В.Синичкин </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pacing w:val="-11"/>
              </w:rPr>
            </w:pPr>
            <w:r>
              <w:rPr>
                <w:spacing w:val="-11"/>
              </w:rPr>
              <w:t xml:space="preserve">Ежедневно от Отделений </w:t>
            </w:r>
            <w:r>
              <w:rPr/>
              <w:t xml:space="preserve">УФК по Республике Мордовия и Отдела </w:t>
            </w:r>
            <w:r>
              <w:rPr>
                <w:bCs/>
                <w:spacing w:val="-11"/>
              </w:rPr>
              <w:t xml:space="preserve">кассового обслуживания  исполнения бюджетов УФК по Республике Мордовия </w:t>
            </w:r>
            <w:r>
              <w:rPr>
                <w:spacing w:val="-11"/>
              </w:rPr>
              <w:t>принимается и обрабатывается более 800 платежных поручений и отправляется в ГРКЦ НБ более 10 реестров направленных платежей.</w:t>
            </w:r>
          </w:p>
          <w:p>
            <w:pPr>
              <w:pStyle w:val="Normal"/>
              <w:jc w:val="both"/>
              <w:rPr>
                <w:b/>
                <w:b/>
                <w:sz w:val="28"/>
                <w:szCs w:val="28"/>
              </w:rPr>
            </w:pPr>
            <w:r>
              <w:rPr>
                <w:spacing w:val="-11"/>
              </w:rPr>
              <w:t>Передача реестров направленных платежей в ГРКЦ НБ осуществляется ежедневно до 17.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 1.</w:t>
            </w:r>
          </w:p>
          <w:p>
            <w:pPr>
              <w:pStyle w:val="Normal"/>
              <w:jc w:val="both"/>
              <w:rPr/>
            </w:pPr>
            <w:r>
              <w:rPr/>
              <w:t>Своевременное осуществление передачи реестров направленных платежей в ГРКЦ Н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установлен-ные с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чальник операционного отдела Д.В.Синички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rPr>
              <w:t>Задача 4.2 «Ведение лицевых счетов и предоставление других услуг, связанных с исполнением бюджета субъекта Российской Федерации или муниципального образования по поручениям высшего исполнительного органа государственной власти субъекта Российской Федерации или местной администра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е 1.</w:t>
            </w:r>
          </w:p>
          <w:p>
            <w:pPr>
              <w:pStyle w:val="Normal"/>
              <w:jc w:val="both"/>
              <w:rPr/>
            </w:pPr>
            <w:r>
              <w:rPr/>
              <w:t>Осуществление кассового обслу-живания исполнения Респуб-ликанского бюджета Республики Мордо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1 полугод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чальник отдела кассового обслуживания исполнения бюджетов</w:t>
            </w:r>
          </w:p>
          <w:p>
            <w:pPr>
              <w:pStyle w:val="Normal"/>
              <w:jc w:val="both"/>
              <w:rPr/>
            </w:pPr>
            <w:r>
              <w:rPr/>
              <w:t>О.В.Сокол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остоянию на 1 июля 2008г. клиентам республиканского бюджета на балансовом счете № 40201 открыты 379 лицевых счетов, в т.ч. 102-в УФК и 277- в ОФК; клиентам местных бюджетов-2947 лицевых счетов на балансовом счете № 40204.При осуществлении и учете операций по кассовым выплатам из бюджета и на лицевых счетах клиентов сотрудниками отдела исполнено 10199 реестров и 33583 платежных поручения. При осуществлении кассового обслуживания исполнения республиканского бюджета работниками отдела осуществлялся возврат невыясненных платежей, субсидий и субвенций прошлых лет, трансфертных доходов с бюджетного счета № 40201, уточнение вида и принадлежности поступивших платежей по уведомлениям Минфина РМ. Сформирована и представлена в Минфин РМ информация о кассовых поступлениях в бюджет и выплатах из бюджета, информация по движению свободного остатка средств, доступного к распределению. Проведена подготовительная работа по переходу на новый вариант кассового обслуживания исполнения республиканского бюджета РМ, предусматривающий открытие лицевого счета по коду 02 Минфину Р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е 2.</w:t>
            </w:r>
          </w:p>
          <w:p>
            <w:pPr>
              <w:pStyle w:val="Normal"/>
              <w:jc w:val="both"/>
              <w:rPr/>
            </w:pPr>
            <w:r>
              <w:rPr/>
              <w:t>Осуществление отдельных функций по исполнению республиканского бюджета Республики Мордо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1 полугод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чальник отдела кассового обслуживания исполнения бюджетов</w:t>
            </w:r>
          </w:p>
          <w:p>
            <w:pPr>
              <w:pStyle w:val="Normal"/>
              <w:jc w:val="both"/>
              <w:rPr/>
            </w:pPr>
            <w:r>
              <w:rPr/>
              <w:t>О.В.Сокол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В 1 полугодии в доход республиканского бюджета Республики Мордовия поступило из федерального бюджета в виде трансфертных перечислений 2284748,36 тыс.рублей; целевых субсидий и субвенций – 2281266,44 тыс.рублей. Доля контролируемых платежей на соответствие кода бюджетной классификации расходов бюджетов Российской Федерации, указанного в платежном документе содержанию кассовой операции в части межбюджетных трансфертов и целевых субсидий и субвенций составила 100% от общего количе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 1.</w:t>
            </w:r>
          </w:p>
          <w:p>
            <w:pPr>
              <w:pStyle w:val="Normal"/>
              <w:jc w:val="both"/>
              <w:rPr/>
            </w:pPr>
            <w:r>
              <w:rPr/>
              <w:t>Своевременное осуществление и учет операций по кассовым поступлениям и выплатам с бюджетного счета №402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установлен-ные регламентом с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кассового обслуживания  исполнения бюджетов О.В.Сокол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2.</w:t>
            </w:r>
            <w:r>
              <w:rPr/>
              <w:t xml:space="preserve">                                                                                                                              Доля контролируемых платежей на соответствие кода бюджетной классификации расходов бюдже-тов Российской Федерации, ука-занного в платежном документе, содержанию кассовой операции в части межбюджетных транс-фертов, предоставляемых из республиканского бюджета Рес-публики Мордовия, от общего количества  </w:t>
            </w:r>
          </w:p>
          <w:p>
            <w:pPr>
              <w:pStyle w:val="Normal"/>
              <w:jc w:val="both"/>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установлен-ные регламентом с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чальник отдела кассового обслуживания исполнения бюджетов О.В. Сокол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ЗАДАЧИ И МЕРОПРИЯТИЯ, НЕ РАСПРЕДЕЛЕННЫЕ ПО ЦЕЛЯМ ФЕДЕРАЛЬНОГО КАЗНАЧЕЙСТВА</w:t>
            </w:r>
          </w:p>
          <w:p>
            <w:pPr>
              <w:pStyle w:val="Normal"/>
              <w:jc w:val="center"/>
              <w:rPr>
                <w:b/>
                <w:b/>
                <w:bCs/>
                <w:sz w:val="28"/>
                <w:szCs w:val="28"/>
              </w:rPr>
            </w:pPr>
            <w:r>
              <w:rPr>
                <w:b/>
                <w:bCs/>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rPr>
              <w:t>Задача 5.1. "Создание системы оказания правовой помощи деятельности Отделений Управлений Федерального казначейства по субъектам Российской Федераци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ероприятие1.</w:t>
            </w:r>
            <w:r>
              <w:rPr/>
              <w:t xml:space="preserve">                                                                                                                           Организация и ведение работы по представлению в судебных орга-нах интересов Федерального каз-начейства, Управления и отделений Управления Феде-рального казначейства по Республике Мордов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апреля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юридического отдела Г.М. Грахова </w:t>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 УФК по Республике Мордовия издан приказ от 04.04.2008  № 36-02-03 «О порядке организации и ведения судебной работы по представлению в судебных органах интересов Федерального казначейства, Управления Федерального каз-начейства по Республике Мордовия, отделения Управления Федерального казначейства по Республике Мордов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1.                                                                                                                 </w:t>
            </w:r>
            <w:r>
              <w:rPr/>
              <w:t>Издание приказа УФК по Республике Мордовия «О порядке организации и ведения в судах работы  по выступлению от имени Федерального казна-чейства, УФК по Республике Мордовия, отделений УФК по Республике Мордов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 апреля 2008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юридического отдела Г.М. Грахова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роприятие2.                                                                                                                           </w:t>
            </w:r>
            <w:r>
              <w:rPr/>
              <w:t>Мониторинг исполнения приказа Федерального казначейства от 17.09.2007 г. № 264 "Об утверж-дении Типового положения о юридическом отделе управления Федерального казначейства по субъекту Российской Федерации и Типового регламента Центра правового сопровождения дея-тельности отделений управления Федерального казначейства по субъекту Российской Федерации"</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юридического отдела Г.М.  Грах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 соответствии с п. 1.5, п. 2.12 Регламента Центра правового сопровождения деятельности отделений управления Федерального казна-чейства по Республике Мордовия  Центры, созданные для правового сопровождения деятельности отделений УФК по Республике Мордовия, ежемесячно представляют в юридический отдел Управления отчеты о проделанной работе, а также отчет о судебных делах, принятых к производству и рассмот-ренных с участием Минфина России, Федерального казначейства, прикрепленных к Центру Отделен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1.</w:t>
            </w:r>
            <w:r>
              <w:rPr/>
              <w:t xml:space="preserve">                                                                                                                        Сбор и анализ информации о функционировании центров пра-вового сопровождения деятель-ности ОФК</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чальник юридического отдела Г.М. Грахова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ероприятие3.</w:t>
            </w:r>
            <w:r>
              <w:rPr/>
              <w:t xml:space="preserve">                                                                                                                          Методическое обеспечение цент-ров правового сопровождения деятельности отде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юридического отдела Г.М. Грахова </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етодическая информация, необходимая для работы Центров правового сопровождения деятельности отделений УФК по Республике Мордовия, доводится уполномоченным сотрудником юридического отдела по мере её поступления способами, гарантирующими его получение (факсимильно, электронно, почтой, нарочно) в зависимости от её содержания и срочности исполн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1.                                                                                                                             </w:t>
            </w:r>
            <w:r>
              <w:rPr/>
              <w:t>Доведение методической инфор-мации до центров правового сопровождения деятельности ОФК</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юридического отдела Г.М. Грахова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2.</w:t>
            </w:r>
            <w:r>
              <w:rPr/>
              <w:t xml:space="preserve">                                                                                                                  Издание приказа УФК по Республике Мордовия «Об ут-верждении формы отчёта центра правового сопровожд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анный приказ будет разработан на основании при-каза Федерального казначейства в установленные с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сентября 2008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чальник юридического отдела Г.М. Грахова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rPr>
              <w:t>Задача 5.2 "Стандартизация процедур обслуживания средств информационно - технического обеспечения на основе системы управления эксплуатацией"</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rPr>
              <w:t>Задача 5.3 "Исполнение плана-графика мероприятий, проводимых в Федеральном казначействе, по реализации Концепции административной реформы в Российской Федера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роприятие1.                                                                                                                              </w:t>
            </w:r>
            <w:r>
              <w:rPr/>
              <w:t>Кадровое обеспечение адми-нистративной реформы в системе органов Федерального казна-чей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кадров Устинов В. Е.</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о статьей 49-ФЗ от 27.07.2004г. №79-ФЗ "О государственной гражданской службе РФ" Указом Президента РФ от 01.02.2005г. № 111 "О порядке сдачи ква-лификационного экзамена государственными гражданскими служащими" в Управлении и в Отделениях в феврале 2008г. проведен ква-лификационный экзамен, по результатам кото-рого 91 государственному служащему при-своены классные чины.</w:t>
            </w:r>
          </w:p>
          <w:p>
            <w:pPr>
              <w:pStyle w:val="Normal"/>
              <w:jc w:val="both"/>
              <w:rPr/>
            </w:pPr>
            <w:r>
              <w:rPr/>
              <w:t>В  соответствии со статьей 22 -ФЗ от 27.07. 2004г. № 79-ФЗ "О государственной гражданской службе РФ" в Управлении проведено 3 конкурса на замещение вакантных должностей. По результатам конкурсов назначены на вакантные должности 5 государственных гражданских служащих.</w:t>
            </w:r>
          </w:p>
          <w:p>
            <w:pPr>
              <w:pStyle w:val="Normal"/>
              <w:jc w:val="both"/>
              <w:rPr/>
            </w:pPr>
            <w:r>
              <w:rPr/>
              <w:t xml:space="preserve">В соответствии  со статьей 62- ФЗ от 27.07.2004г. №79-ФЗ "О государственной гражданской службе РФ" прошли курсы повышения квалификации 10 государственных гражданских служащих. </w:t>
            </w:r>
          </w:p>
          <w:p>
            <w:pPr>
              <w:pStyle w:val="Normal"/>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1.                                                                                                                              </w:t>
            </w:r>
            <w:r>
              <w:rPr/>
              <w:t>Проведение квалификационного экзамена государственных граж-данских служащих Управления и отделений</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вартал 2008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кадров Устинов В. Е.</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2.</w:t>
            </w:r>
            <w:r>
              <w:rPr/>
              <w:t xml:space="preserve">                                                                                                                              Организация и проведение кон-курсов на замещение вакантных должностей гражданских слу-жащих Управлен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кадров Устинов В. Е.</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3.</w:t>
            </w:r>
            <w:r>
              <w:rPr/>
              <w:t xml:space="preserve">                                                                                                                              Организация и направление на курсы повышения квалификации гражданских служащих в органах Федерального казначейства по Республике Мордов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кадров Устинов В. Е.</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роприятие2.                                                                                                     </w:t>
            </w:r>
            <w:r>
              <w:rPr/>
              <w:t>Осуществление в установленном порядке ведомственного конт-роля за деятельностью струк-турных подразделений УФК и отделений по Республике Мордо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гласно утвержден-ного Плана проверок на 2008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внутреннего контроля</w:t>
            </w:r>
          </w:p>
          <w:p>
            <w:pPr>
              <w:pStyle w:val="Normal"/>
              <w:rPr/>
            </w:pPr>
            <w:r>
              <w:rPr/>
              <w:t>В.В.Аброськин</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запланированных на 1 полугодие 9 проверок, фактически  проведены 9 проверок (или 100%), в т.ч: </w:t>
            </w:r>
          </w:p>
          <w:p>
            <w:pPr>
              <w:pStyle w:val="Normal"/>
              <w:jc w:val="both"/>
              <w:rPr/>
            </w:pPr>
            <w:r>
              <w:rPr/>
              <w:t xml:space="preserve">-  5 комплексных проверок в отделениях по Ардатовскому, Рузаевскому, Б.Березни-ковскому,Б.Игнатовскому и З.Полянскому районам. </w:t>
            </w:r>
          </w:p>
          <w:p>
            <w:pPr>
              <w:pStyle w:val="Normal"/>
              <w:jc w:val="both"/>
              <w:rPr/>
            </w:pPr>
            <w:r>
              <w:rPr/>
              <w:t>-  2 тематические проверки в отделениях по Лямбирскому и Ковылкинскому районам,</w:t>
            </w:r>
          </w:p>
          <w:p>
            <w:pPr>
              <w:pStyle w:val="Normal"/>
              <w:jc w:val="both"/>
              <w:rPr/>
            </w:pPr>
            <w:r>
              <w:rPr/>
              <w:t>-  2 тематические в отделах  ведения федеральных реестров и расходов Управления.</w:t>
            </w:r>
          </w:p>
          <w:p>
            <w:pPr>
              <w:pStyle w:val="Normal"/>
              <w:jc w:val="both"/>
              <w:rPr/>
            </w:pPr>
            <w:r>
              <w:rPr/>
              <w:t xml:space="preserve">На 2 проведенных заседаниях </w:t>
            </w:r>
            <w:r>
              <w:rPr>
                <w:color w:val="000000"/>
              </w:rPr>
              <w:t>Контрольного Совета УФК по Республике Мордовия</w:t>
            </w:r>
            <w:r>
              <w:rPr/>
              <w:t xml:space="preserve"> рассмотрены материалы след.проверок:</w:t>
            </w:r>
          </w:p>
          <w:p>
            <w:pPr>
              <w:pStyle w:val="Normal"/>
              <w:jc w:val="both"/>
              <w:rPr/>
            </w:pPr>
            <w:r>
              <w:rPr/>
              <w:t xml:space="preserve"> </w:t>
            </w:r>
            <w:r>
              <w:rPr/>
              <w:t>- 18.04.2008 – в Отделении по Ардатовскому району,</w:t>
            </w:r>
          </w:p>
          <w:p>
            <w:pPr>
              <w:pStyle w:val="Normal"/>
              <w:jc w:val="both"/>
              <w:rPr/>
            </w:pPr>
            <w:r>
              <w:rPr/>
              <w:t xml:space="preserve"> </w:t>
            </w:r>
            <w:r>
              <w:rPr/>
              <w:t xml:space="preserve">- 20.06.2008 – в Отделениях по Рузаевскому, Б.Березниковскому, Б.Игнатовскому и З.Полянскому районам   </w:t>
            </w:r>
          </w:p>
          <w:p>
            <w:pPr>
              <w:pStyle w:val="Normal"/>
              <w:jc w:val="both"/>
              <w:rPr>
                <w:b/>
                <w:b/>
                <w:sz w:val="28"/>
                <w:szCs w:val="28"/>
              </w:rPr>
            </w:pPr>
            <w:r>
              <w:rPr>
                <w:color w:val="000000"/>
              </w:rPr>
              <w:t>По итогам проверок были</w:t>
            </w:r>
            <w:r>
              <w:rPr/>
              <w:t xml:space="preserve"> направлены Заключения с </w:t>
            </w:r>
            <w:r>
              <w:rPr>
                <w:color w:val="000000"/>
              </w:rPr>
              <w:t xml:space="preserve">рекомендациями  по устранению и предупреждению нарушений и недостатков </w:t>
            </w:r>
            <w:r>
              <w:rPr/>
              <w:t>руководителям отделений по Ардатовскому, Рузаевскому, Б.Березниковскому, Б.Игна-товскому районам.</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Показатель1</w:t>
            </w:r>
            <w:r>
              <w:rPr/>
              <w:t xml:space="preserve">.                                                                                                                            Проведение ведомственных про-верок согласно утвержденного Плана проверок на 2008 год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утвержден-ного Плана провер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внутреннего контроля В.В. Аброськин</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2</w:t>
            </w:r>
            <w:r>
              <w:rPr/>
              <w:t>.                                                                                                                              Подготовка материалов по ре-зультатам проверок для рас-смотрения на Контрольном Со-вете УФК по Республике Мор-до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внутреннего контроля</w:t>
            </w:r>
          </w:p>
          <w:p>
            <w:pPr>
              <w:pStyle w:val="Normal"/>
              <w:rPr/>
            </w:pPr>
            <w:r>
              <w:rPr/>
              <w:t>В.В.Аброськин</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3.</w:t>
            </w:r>
            <w:r>
              <w:rPr/>
              <w:t xml:space="preserve">                                                                                                                              Направление рекомендаций  по устранению и предупреждению нарушений и недостатков по результатам прове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внутреннего контроля В.В. Аброськи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роприятие3</w:t>
            </w:r>
            <w:r>
              <w:rPr/>
              <w:t>.                                                                                                   Формирование и представление отчетности по осуществлению контрольных мероприятий в Управление внутреннего контро-ля и аудита Федерального казна-чей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Начальник отдела внутреннего контроля В.В. Аброськин</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риказом Федерального казначейства №31 от 07.02.2008 «Об установлении форм и сроков представления отчетности о работе подразделений внутреннего контроля территориальных органов Федерального казначейства»</w:t>
            </w:r>
          </w:p>
          <w:p>
            <w:pPr>
              <w:pStyle w:val="Normal"/>
              <w:jc w:val="both"/>
              <w:rPr/>
            </w:pPr>
            <w:r>
              <w:rPr/>
              <w:t xml:space="preserve">Сформированная отчетность направлена в полном объеме и в установленные сроки: </w:t>
            </w:r>
          </w:p>
          <w:p>
            <w:pPr>
              <w:pStyle w:val="Normal"/>
              <w:jc w:val="both"/>
              <w:rPr/>
            </w:pPr>
            <w:r>
              <w:rPr/>
              <w:t>- за 1 квартал 2008 года от  09.04.2008 №11-06/384,</w:t>
            </w:r>
          </w:p>
          <w:p>
            <w:pPr>
              <w:pStyle w:val="Normal"/>
              <w:jc w:val="both"/>
              <w:rPr/>
            </w:pPr>
            <w:r>
              <w:rPr/>
              <w:t>-  за 1 полугодие 2008 года от 07.07.2008 №11-06/1407</w:t>
            </w:r>
          </w:p>
          <w:p>
            <w:pPr>
              <w:pStyle w:val="Normal"/>
              <w:jc w:val="both"/>
              <w:rPr/>
            </w:pPr>
            <w:r>
              <w:rPr/>
              <w:t xml:space="preserve">Сведения о </w:t>
            </w:r>
            <w:r>
              <w:rPr>
                <w:color w:val="000000"/>
              </w:rPr>
              <w:t xml:space="preserve">нарушениях (недостатках), установленных ТУ Росфиннадзора в Республике Мордовия  в деятельности отделений по З.Полянскому, Ст.Шайговскому, Ичалковскому, Рузаевскому районам и г.Саранску  </w:t>
            </w:r>
            <w:r>
              <w:rPr/>
              <w:t>направлены 18.07.2008 № 11-06/1640</w:t>
            </w:r>
          </w:p>
          <w:p>
            <w:pPr>
              <w:pStyle w:val="Normal"/>
              <w:jc w:val="both"/>
              <w:rPr/>
            </w:pPr>
            <w:r>
              <w:rPr/>
              <w:t>За 1 полугодие контрольные мероприятия в Управлении контрольными и надзорными органами не проводились</w:t>
            </w:r>
          </w:p>
          <w:p>
            <w:pPr>
              <w:pStyle w:val="Normal"/>
              <w:jc w:val="both"/>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Показатель  1. </w:t>
            </w:r>
            <w:r>
              <w:rPr>
                <w:b/>
                <w:color w:val="000000"/>
              </w:rPr>
              <w:t xml:space="preserve"> </w:t>
            </w:r>
          </w:p>
          <w:p>
            <w:pPr>
              <w:pStyle w:val="Normal"/>
              <w:rPr/>
            </w:pPr>
            <w:r>
              <w:rPr>
                <w:color w:val="000000"/>
              </w:rPr>
              <w:t xml:space="preserve"> </w:t>
            </w:r>
            <w:r>
              <w:rPr>
                <w:color w:val="000000"/>
              </w:rPr>
              <w:t>-Отчет о проведении контроль-ных мероприятий</w:t>
            </w:r>
          </w:p>
          <w:p>
            <w:pPr>
              <w:pStyle w:val="Normal"/>
              <w:rPr>
                <w:color w:val="000000"/>
              </w:rPr>
            </w:pPr>
            <w:r>
              <w:rPr>
                <w:color w:val="000000"/>
              </w:rPr>
              <w:t xml:space="preserve"> </w:t>
            </w:r>
            <w:r>
              <w:rPr>
                <w:color w:val="000000"/>
              </w:rPr>
              <w:t xml:space="preserve">-Сведения о результатах прове-дения внутреннего аудита </w:t>
            </w:r>
          </w:p>
          <w:p>
            <w:pPr>
              <w:pStyle w:val="Normal"/>
              <w:jc w:val="both"/>
              <w:rPr/>
            </w:pPr>
            <w:r>
              <w:rPr>
                <w:color w:val="000000"/>
              </w:rPr>
              <w:t xml:space="preserve"> </w:t>
            </w:r>
            <w:r>
              <w:rPr>
                <w:color w:val="000000"/>
              </w:rPr>
              <w:t xml:space="preserve">-Сведения о результатах про-ведения подразделением внут-реннего контроля контрольных мероприятий в территориальных органах Федерального казна-чейств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Ежекварталь-но (не позд-нее десятого числа меся-ца, следую-щего за отчетным квартал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Начальник отдела внутреннего контроля В.В. Аброськи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Показатель 2.</w:t>
            </w:r>
            <w:r>
              <w:rPr>
                <w:b/>
                <w:color w:val="000000"/>
              </w:rPr>
              <w:t xml:space="preserve">          </w:t>
            </w:r>
          </w:p>
          <w:p>
            <w:pPr>
              <w:pStyle w:val="Normal"/>
              <w:jc w:val="both"/>
              <w:rPr>
                <w:color w:val="000000"/>
              </w:rPr>
            </w:pPr>
            <w:r>
              <w:rPr>
                <w:color w:val="000000"/>
              </w:rPr>
              <w:t xml:space="preserve"> </w:t>
            </w:r>
            <w:r>
              <w:rPr>
                <w:color w:val="000000"/>
              </w:rPr>
              <w:t xml:space="preserve">Сведения о  нарушениях (недос-татках), установленных в дея-тельности территориального ор-гана Федерального казначейства контрольными и надзорными ор-ганам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В течение 45 дней со дня проведен-ного контрольно-го мероприя-тия по факту проведеного контрольно-го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отдела внутреннего контроля В.В. Аброськи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ь 3.   </w:t>
            </w:r>
          </w:p>
          <w:p>
            <w:pPr>
              <w:pStyle w:val="Normal"/>
              <w:jc w:val="both"/>
              <w:rPr/>
            </w:pPr>
            <w:r>
              <w:rPr>
                <w:color w:val="000000"/>
              </w:rPr>
              <w:t>Составление Плана мероприятий по устранению нарушений (недостатков), выявленных в деятельности территориального органа Федерального казначей-ства</w:t>
            </w:r>
            <w:r>
              <w:rPr/>
              <w:t xml:space="preserve">                                                                                      </w:t>
            </w:r>
            <w:r>
              <w:rPr>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По факту проведеного контрольно-го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Начальник отдела внутреннего контроля В.В. Аброськи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 4.</w:t>
            </w:r>
            <w:r>
              <w:rPr>
                <w:b/>
                <w:color w:val="000000"/>
              </w:rPr>
              <w:t xml:space="preserve"> </w:t>
            </w:r>
          </w:p>
          <w:p>
            <w:pPr>
              <w:pStyle w:val="Normal"/>
              <w:jc w:val="both"/>
              <w:rPr/>
            </w:pPr>
            <w:r>
              <w:rPr>
                <w:color w:val="000000"/>
              </w:rPr>
              <w:t>Отчет об устранении нарушений (недостатков), выявленных в деятельности территориального органа Федерального казна-чей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По факту устранения нарушений (недостат-ков), выявленных в деятельнос-ти террито-риального органа Федераль-ного казначе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 xml:space="preserve">Начальник отдела внутреннего контроля </w:t>
            </w:r>
          </w:p>
          <w:p>
            <w:pPr>
              <w:pStyle w:val="Normal"/>
              <w:rPr/>
            </w:pPr>
            <w:r>
              <w:rPr/>
              <w:t>В.В.Аброськи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4.</w:t>
            </w:r>
          </w:p>
          <w:p>
            <w:pPr>
              <w:pStyle w:val="Normal"/>
              <w:jc w:val="both"/>
              <w:rPr/>
            </w:pPr>
            <w:r>
              <w:rPr/>
              <w:t>Организация работы по адми-нистративно-хозяйственному обслуживанию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административ-ного  отдела                                                                                                                                              Е.В.Вишняков</w:t>
            </w:r>
          </w:p>
        </w:tc>
        <w:tc>
          <w:tcPr>
            <w:tcW w:w="531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Разработаны документы, регламентирующие деятельность учреждения по эксплуатации зданий, систем жизнеобеспечения в соответствии с требованиями правил и норм охраны труда, производственной санитарии, пожарной безопасности, техники безопасности </w:t>
            </w:r>
          </w:p>
          <w:p>
            <w:pPr>
              <w:pStyle w:val="Normal"/>
              <w:ind w:left="72" w:hanging="0"/>
              <w:jc w:val="both"/>
              <w:rPr/>
            </w:pPr>
            <w:r>
              <w:rPr/>
              <w:t>Заключены государственные контракты, договоры:</w:t>
            </w:r>
          </w:p>
          <w:p>
            <w:pPr>
              <w:pStyle w:val="Normal"/>
              <w:ind w:left="72" w:hanging="0"/>
              <w:jc w:val="both"/>
              <w:rPr/>
            </w:pPr>
            <w:r>
              <w:rPr/>
              <w:t>- на коммунальные услуги (водоснабжение, тепло- электроэнергия, вывоз бытовых отходов и т.д.) – 20 ;</w:t>
            </w:r>
          </w:p>
          <w:p>
            <w:pPr>
              <w:pStyle w:val="Normal"/>
              <w:ind w:left="72" w:hanging="0"/>
              <w:jc w:val="both"/>
              <w:rPr/>
            </w:pPr>
            <w:r>
              <w:rPr/>
              <w:t>- на сервисное техническое обслуживание систем кондиционирования воздуха, лифта, электроподстанции, узлов учета тепловой энергии и теплоносителя, франкировальной машины, на ремонт автотранспорта – 15 ;</w:t>
            </w:r>
          </w:p>
          <w:p>
            <w:pPr>
              <w:pStyle w:val="Normal"/>
              <w:ind w:left="72" w:hanging="0"/>
              <w:jc w:val="both"/>
              <w:rPr/>
            </w:pPr>
            <w:r>
              <w:rPr/>
              <w:t>- на страхование автогражданской ответственности владельцев транспортных средств, на предрейсов.обследование водителей – 2;</w:t>
            </w:r>
          </w:p>
          <w:p>
            <w:pPr>
              <w:pStyle w:val="Normal"/>
              <w:ind w:left="72" w:hanging="0"/>
              <w:jc w:val="both"/>
              <w:rPr/>
            </w:pPr>
            <w:r>
              <w:rPr/>
              <w:t>- на подписку газет и журналов – 3;</w:t>
            </w:r>
          </w:p>
          <w:p>
            <w:pPr>
              <w:pStyle w:val="Normal"/>
              <w:ind w:left="72" w:hanging="0"/>
              <w:jc w:val="both"/>
              <w:rPr/>
            </w:pPr>
            <w:r>
              <w:rPr/>
              <w:t>- на обучение специалистов – 2;</w:t>
            </w:r>
          </w:p>
          <w:p>
            <w:pPr>
              <w:pStyle w:val="Normal"/>
              <w:ind w:left="72" w:hanging="0"/>
              <w:jc w:val="both"/>
              <w:rPr/>
            </w:pPr>
            <w:r>
              <w:rPr/>
              <w:t>- на услуги связи – 4;</w:t>
            </w:r>
          </w:p>
          <w:p>
            <w:pPr>
              <w:pStyle w:val="Normal"/>
              <w:ind w:left="72" w:hanging="0"/>
              <w:jc w:val="both"/>
              <w:rPr/>
            </w:pPr>
            <w:r>
              <w:rPr/>
              <w:t>- прочие – 4</w:t>
            </w:r>
          </w:p>
          <w:p>
            <w:pPr>
              <w:pStyle w:val="Normal"/>
              <w:ind w:left="72" w:hanging="0"/>
              <w:jc w:val="both"/>
              <w:rPr/>
            </w:pPr>
            <w:r>
              <w:rPr/>
              <w:t xml:space="preserve">- заключены договора на поставку для нужд Управления бензина и диз.топлива (в т.ч. изменение договоров) -  26;  </w:t>
            </w:r>
          </w:p>
          <w:p>
            <w:pPr>
              <w:pStyle w:val="Normal"/>
              <w:jc w:val="both"/>
              <w:rPr>
                <w:b/>
                <w:b/>
                <w:sz w:val="28"/>
                <w:szCs w:val="28"/>
              </w:rPr>
            </w:pPr>
            <w:r>
              <w:rPr/>
              <w:t>Проводятся мероприятия по бесперебойному обеспечению канцелярских товаров, бумаги, расходного материала, хозяйственных товаров, запасных частей, хозяйственного инвентар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 1.</w:t>
            </w:r>
          </w:p>
          <w:p>
            <w:pPr>
              <w:pStyle w:val="Normal"/>
              <w:jc w:val="both"/>
              <w:rPr/>
            </w:pPr>
            <w:r>
              <w:rPr/>
              <w:t>Своевременная подготовка материалов, необходимых для заключения договоров на выполнение работ и оказание услуг по техническому обслу-живанию систем инженерного обеспечения и систем жизнеобеспечения, на поставку и приобретение товарно-материальных ценностей</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административ-ного отдела Е.В. Вишняков</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е 6.  </w:t>
            </w:r>
          </w:p>
          <w:p>
            <w:pPr>
              <w:pStyle w:val="Normal"/>
              <w:jc w:val="both"/>
              <w:rPr/>
            </w:pPr>
            <w:r>
              <w:rPr/>
              <w:t xml:space="preserve"> </w:t>
            </w:r>
            <w:r>
              <w:rPr/>
              <w:t xml:space="preserve">Внедрение  Автоматизированной системы документооборота в ППО «LanDoc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административ-ного отдела Е.В. Вишняков</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 ППО «</w:t>
            </w:r>
            <w:r>
              <w:rPr>
                <w:lang w:val="en-US"/>
              </w:rPr>
              <w:t>LanDocs</w:t>
            </w:r>
            <w:r>
              <w:rPr/>
              <w:t xml:space="preserve">» - 05.03.2008 </w:t>
            </w:r>
          </w:p>
          <w:p>
            <w:pPr>
              <w:pStyle w:val="Normal"/>
              <w:jc w:val="both"/>
              <w:rPr/>
            </w:pPr>
            <w:r>
              <w:rPr/>
              <w:t xml:space="preserve">Обработано: </w:t>
            </w:r>
          </w:p>
          <w:p>
            <w:pPr>
              <w:pStyle w:val="Normal"/>
              <w:jc w:val="both"/>
              <w:rPr/>
            </w:pPr>
            <w:r>
              <w:rPr/>
              <w:t xml:space="preserve">Входящей корреспонденции- 2852, </w:t>
            </w:r>
          </w:p>
          <w:p>
            <w:pPr>
              <w:pStyle w:val="Normal"/>
              <w:jc w:val="both"/>
              <w:rPr/>
            </w:pPr>
            <w:r>
              <w:rPr/>
              <w:t xml:space="preserve">исходящей - 1662, </w:t>
            </w:r>
          </w:p>
          <w:p>
            <w:pPr>
              <w:pStyle w:val="Normal"/>
              <w:jc w:val="both"/>
              <w:rPr/>
            </w:pPr>
            <w:r>
              <w:rPr/>
              <w:t xml:space="preserve">внутренней - 30, </w:t>
            </w:r>
          </w:p>
          <w:p>
            <w:pPr>
              <w:pStyle w:val="Normal"/>
              <w:jc w:val="both"/>
              <w:rPr>
                <w:b/>
                <w:b/>
                <w:sz w:val="28"/>
                <w:szCs w:val="28"/>
              </w:rPr>
            </w:pPr>
            <w:r>
              <w:rPr/>
              <w:t>входящей  со сроком исполнения  - 19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 1.</w:t>
            </w:r>
          </w:p>
          <w:p>
            <w:pPr>
              <w:pStyle w:val="Normal"/>
              <w:jc w:val="both"/>
              <w:rPr/>
            </w:pPr>
            <w:r>
              <w:rPr/>
              <w:t>Обработка входящей, исходящей, внутренней корреспонденции, контроль исполнения сроков документов в ППО «LanDocs».</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административ-ного отдела Е.В. Вишняков</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7</w:t>
            </w:r>
            <w:r>
              <w:rPr/>
              <w:t>.</w:t>
            </w:r>
          </w:p>
          <w:p>
            <w:pPr>
              <w:pStyle w:val="Normal"/>
              <w:jc w:val="both"/>
              <w:rPr/>
            </w:pPr>
            <w:r>
              <w:rPr/>
              <w:t>Разработка порядка производства различных видов ремонтных работ в условиях действующего учреждения и доведение его до подрядной организации</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года</w:t>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административ-ного отдела Е.В. Вишняков</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ован порядок производства различных видов ремонтных работ в условиях действующего учреждения и доведен до подрядной организации </w:t>
            </w:r>
          </w:p>
          <w:p>
            <w:pPr>
              <w:pStyle w:val="Normal"/>
              <w:jc w:val="both"/>
              <w:rPr/>
            </w:pPr>
            <w:r>
              <w:rPr/>
              <w:t>- подготовка аукционной документации, помощь в организации и проведении аукционов на реконструкцию зданий Отделений по Атюрьевскому и Атяшевскому районам УФК по Республике Мордовия, по результатам которых заключены Государственные контракты  с победителями и в настоящее время ведутся работы;</w:t>
            </w:r>
          </w:p>
          <w:p>
            <w:pPr>
              <w:pStyle w:val="Normal"/>
              <w:jc w:val="both"/>
              <w:rPr/>
            </w:pPr>
            <w:r>
              <w:rPr/>
              <w:t>- выполнены работы по текущему ремонту Отделений по Зубово-Полянскому и Ковылкинскому районам,</w:t>
            </w:r>
          </w:p>
          <w:p>
            <w:pPr>
              <w:pStyle w:val="Normal"/>
              <w:jc w:val="both"/>
              <w:rPr/>
            </w:pPr>
            <w:r>
              <w:rPr/>
              <w:t>- прием в эксплуатацию объектов реконструкции 2007 года зданий Отделений по Темниковскому,  Старошайговскому, Ичалковскому, Кадошкинскому, г.Саранску</w:t>
            </w:r>
          </w:p>
          <w:p>
            <w:pPr>
              <w:pStyle w:val="Normal"/>
              <w:jc w:val="both"/>
              <w:rPr>
                <w:b/>
                <w:b/>
                <w:sz w:val="28"/>
                <w:szCs w:val="28"/>
              </w:rPr>
            </w:pPr>
            <w:r>
              <w:rPr/>
              <w:t>Получены разрешения на реконструкцию зданий Отделений по Атюрьевскому и Атяшевскому районам УФК по Республике Мордов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1</w:t>
            </w:r>
            <w:r>
              <w:rPr/>
              <w:t>.                                                                                                                          Своевременный сбор исходных данных для оформления раз-решительной документации по объектам строительства и реконструкции;</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года</w:t>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административ-ного отдела Е.В. Вишняков</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Показатель 2</w:t>
            </w:r>
            <w:r>
              <w:rPr/>
              <w:t>.</w:t>
            </w:r>
          </w:p>
          <w:p>
            <w:pPr>
              <w:pStyle w:val="Normal"/>
              <w:jc w:val="both"/>
              <w:rPr/>
            </w:pPr>
            <w:r>
              <w:rPr/>
              <w:t>Получение разрешения на строительство или рекон-струкцию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год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административ-ного отдела Е.В. Вишняков</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роприятие8</w:t>
            </w:r>
            <w:r>
              <w:rPr/>
              <w:t>.</w:t>
            </w:r>
            <w:r>
              <w:rPr>
                <w:sz w:val="14"/>
                <w:szCs w:val="14"/>
              </w:rPr>
              <w:t>                                                                                                                                                                 </w:t>
            </w:r>
            <w:r>
              <w:rPr/>
              <w:t>Осуществление контроля за соблюдением  правил и норм по охране труда, технике безопасности, пожарной без-опасности и производственной санитарии при производстве ремонтных работ в здании Управлен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административ-ного отдела Е.В. Вишняков</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й  контроль за соблюдением правил и норма по охране труда, технике безопасности, пожарной безопасности и производственной санитарии при производстве ремонтных работ в здании Управления и в подведомственных отделениях</w:t>
            </w:r>
          </w:p>
          <w:p>
            <w:pPr>
              <w:pStyle w:val="Normal"/>
              <w:jc w:val="both"/>
              <w:rPr>
                <w:b/>
                <w:b/>
                <w:sz w:val="28"/>
                <w:szCs w:val="28"/>
              </w:rPr>
            </w:pPr>
            <w:r>
              <w:rPr/>
              <w:t>Нарушения отсутствую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1.</w:t>
            </w:r>
          </w:p>
          <w:p>
            <w:pPr>
              <w:pStyle w:val="Normal"/>
              <w:jc w:val="both"/>
              <w:rPr/>
            </w:pPr>
            <w:r>
              <w:rPr/>
              <w:t>Отсутствие выявленных нару-шений правил и норм по охране труда, технике безопасности, пожарной безопасности и про-изводственной санитарии при выполнении ремонтных работ в здании Управления</w:t>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административ-ного отдела Е.В. Вишняков</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а 5.4 "Внедрение системы управленческого учета по главе 100 "Федеральное казначейство"</w:t>
            </w:r>
          </w:p>
          <w:p>
            <w:pPr>
              <w:pStyle w:val="Normal"/>
              <w:jc w:val="center"/>
              <w:rPr>
                <w:b/>
                <w:b/>
                <w:bCs/>
                <w:sz w:val="28"/>
                <w:szCs w:val="28"/>
              </w:rPr>
            </w:pPr>
            <w:r>
              <w:rPr>
                <w:b/>
                <w:b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Мероприятие1.</w:t>
            </w:r>
            <w:r>
              <w:rPr/>
              <w:t xml:space="preserve">                                                                                                           Внедрение доработанного ППО "АКСИОК" системы управ-ленческого учета  в терри-ториальных органах Федераль-ного казначейства Республики Мордов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ИТ </w:t>
              <w:br/>
              <w:t>С.И. Коровин</w:t>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rPr>
              <w:t>Новые версии ППО «АКСИОК», рекомен-дованные для промышленной эксплуатации, были  своевременно установлены в Управления и отделениях Управ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 xml:space="preserve">Показатель1.                                                                                                                              </w:t>
            </w:r>
            <w:r>
              <w:rPr/>
              <w:t>Доработанное ППО "АКСИОК" системы управленческого учета  внедрено в территориальных органах Федерального казна-чейства Республики Мордови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кабрь 2008 год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чальник ОИТ </w:t>
              <w:br/>
              <w:t>С.И. Корови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а 5.5 "Разработка показателей для мониторинга качества финансового менеджмента по главе 100 "Федеральное казначейство"</w:t>
            </w:r>
          </w:p>
          <w:p>
            <w:pPr>
              <w:pStyle w:val="Normal"/>
              <w:jc w:val="center"/>
              <w:rPr>
                <w:b/>
                <w:b/>
                <w:bCs/>
                <w:sz w:val="28"/>
                <w:szCs w:val="28"/>
              </w:rPr>
            </w:pPr>
            <w:r>
              <w:rPr>
                <w:b/>
                <w:b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е 1.</w:t>
            </w:r>
          </w:p>
          <w:p>
            <w:pPr>
              <w:pStyle w:val="Normal"/>
              <w:jc w:val="both"/>
              <w:rPr/>
            </w:pPr>
            <w:r>
              <w:rPr/>
              <w:t>Изучение показателей для мониторинга качества финан-сового менеджмента в терри-ториальных органах Федераль-ного казначейства.</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прель  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Начальник отдела финансового обеспечения </w:t>
            </w:r>
          </w:p>
          <w:p>
            <w:pPr>
              <w:pStyle w:val="Normal"/>
              <w:jc w:val="both"/>
              <w:rPr/>
            </w:pPr>
            <w:r>
              <w:rPr/>
              <w:t>В.Я.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е 2.</w:t>
            </w:r>
          </w:p>
          <w:p>
            <w:pPr>
              <w:pStyle w:val="Normal"/>
              <w:jc w:val="both"/>
              <w:rPr/>
            </w:pPr>
            <w:r>
              <w:rPr/>
              <w:t>Проведение предварительного мониторинга качества финан-сового менеджмента с целью исключения в дальнейшем отри-цательных факторов.</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ль  2008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Начальник отдела финансового обеспечения </w:t>
            </w:r>
          </w:p>
          <w:p>
            <w:pPr>
              <w:pStyle w:val="Normal"/>
              <w:jc w:val="both"/>
              <w:rPr/>
            </w:pPr>
            <w:r>
              <w:rPr/>
              <w:t>В.Я.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абота проведе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1</w:t>
            </w:r>
            <w:r>
              <w:rPr/>
              <w:t>.                                                                                                                        Финансовое план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кварта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Начальник отдела финансового обеспечения </w:t>
            </w:r>
          </w:p>
          <w:p>
            <w:pPr>
              <w:pStyle w:val="Normal"/>
              <w:jc w:val="both"/>
              <w:rPr/>
            </w:pPr>
            <w:r>
              <w:rPr/>
              <w:t>В.Я.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Проводятся заседания балансовой комисс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казатель2.                                                                                                                        </w:t>
            </w:r>
            <w:r>
              <w:rPr/>
              <w:t>Исполнение бюджета в част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кварта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Начальник отдела финансового обеспечения </w:t>
            </w:r>
          </w:p>
          <w:p>
            <w:pPr>
              <w:pStyle w:val="Normal"/>
              <w:jc w:val="both"/>
              <w:rPr/>
            </w:pPr>
            <w:r>
              <w:rPr/>
              <w:t>В.Я.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редставляется информация об исполнении 100 главы в части расход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3.</w:t>
            </w:r>
            <w:r>
              <w:rPr/>
              <w:t xml:space="preserve">                                                                                                                        Исполнение судебных а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кварта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Начальник отдела финансового обеспечения </w:t>
            </w:r>
          </w:p>
          <w:p>
            <w:pPr>
              <w:pStyle w:val="Normal"/>
              <w:jc w:val="both"/>
              <w:rPr/>
            </w:pPr>
            <w:r>
              <w:rPr/>
              <w:t>В.Я.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Проведена работа по организации исполнения исполнительного листа в Отделении по Зубово-Полянскому району УФК по Республике Мордов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4.</w:t>
            </w:r>
            <w:r>
              <w:rPr/>
              <w:t xml:space="preserve">                                                                                                                              Учет и отчет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кварта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Начальник отдела финансового обеспечения </w:t>
            </w:r>
          </w:p>
          <w:p>
            <w:pPr>
              <w:pStyle w:val="Normal"/>
              <w:jc w:val="both"/>
              <w:rPr/>
            </w:pPr>
            <w:r>
              <w:rPr/>
              <w:t>В.Я.Бурова</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Предоставлены квартальные отчеты в срок и в полном объем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ь5.</w:t>
            </w:r>
            <w:r>
              <w:rPr/>
              <w:t xml:space="preserve">                                                                                                                        Контроль и ауди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кварта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Начальник отдела финансового обеспечения </w:t>
            </w:r>
          </w:p>
          <w:p>
            <w:pPr>
              <w:pStyle w:val="Normal"/>
              <w:jc w:val="both"/>
              <w:rPr/>
            </w:pPr>
            <w:r>
              <w:rPr/>
              <w:t>В.Я.Бурова</w:t>
            </w:r>
          </w:p>
          <w:p>
            <w:pPr>
              <w:pStyle w:val="Normal"/>
              <w:jc w:val="both"/>
              <w:rPr/>
            </w:pPr>
            <w:r>
              <w:rPr/>
            </w:r>
          </w:p>
          <w:p>
            <w:pPr>
              <w:pStyle w:val="Normal"/>
              <w:jc w:val="both"/>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Приняли участие в проведении проверок отделений</w:t>
            </w:r>
          </w:p>
        </w:tc>
      </w:tr>
      <w:tr>
        <w:trPr/>
        <w:tc>
          <w:tcPr>
            <w:tcW w:w="1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дача 5.6 "Регламентация функциональной деятельности Федерального казначейства при использовании ППО"</w:t>
            </w:r>
          </w:p>
          <w:p>
            <w:pPr>
              <w:pStyle w:val="Normal"/>
              <w:jc w:val="center"/>
              <w:rPr>
                <w:b/>
                <w:b/>
                <w:bCs/>
                <w:sz w:val="28"/>
                <w:szCs w:val="28"/>
              </w:rPr>
            </w:pPr>
            <w:r>
              <w:rPr>
                <w:b/>
                <w:b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Мероприятие1.</w:t>
            </w:r>
            <w:r>
              <w:rPr/>
              <w:t xml:space="preserve">                                                                                                       Регламентация функциональной деятельности органов Федераль-ного казначейства Республики Мордовия при использовании ППО</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ИТ </w:t>
              <w:br/>
              <w:t>С.И. Коровин</w:t>
            </w:r>
          </w:p>
          <w:p>
            <w:pPr>
              <w:pStyle w:val="Normal"/>
              <w:rPr/>
            </w:pPr>
            <w:r>
              <w:rPr/>
            </w:r>
          </w:p>
          <w:p>
            <w:pPr>
              <w:pStyle w:val="Normal"/>
              <w:rPr/>
            </w:pPr>
            <w:r>
              <w:rPr/>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 1 полугодии 2008 года работа по внедрению технологических регламентов продолжается. Внедрение выполнено в соответствии с «Методикой внедрения техно-логических регламентов» без нарушения сроков внедрения.</w:t>
            </w:r>
          </w:p>
          <w:p>
            <w:pPr>
              <w:pStyle w:val="Normal"/>
              <w:ind w:firstLine="851"/>
              <w:jc w:val="both"/>
              <w:rPr/>
            </w:pPr>
            <w:r>
              <w:rPr/>
              <w:t>В Управлении и отделениях Управления (если требовалось) внедрены следующие регла-менты:</w:t>
            </w:r>
          </w:p>
          <w:p>
            <w:pPr>
              <w:pStyle w:val="Normal"/>
              <w:ind w:firstLine="851"/>
              <w:jc w:val="both"/>
              <w:rPr/>
            </w:pPr>
            <w:r>
              <w:rPr>
                <w:b/>
                <w:i/>
              </w:rPr>
              <w:t>В соответствии  с письмом ФК от 21.12.2007 года № 42-10.1-12/940:</w:t>
            </w:r>
          </w:p>
          <w:p>
            <w:pPr>
              <w:pStyle w:val="Normal"/>
              <w:jc w:val="both"/>
              <w:rPr/>
            </w:pPr>
            <w:r>
              <w:rPr/>
              <w:t>1.«Порядок закрытия финансового года».</w:t>
            </w:r>
          </w:p>
          <w:p>
            <w:pPr>
              <w:pStyle w:val="Normal"/>
              <w:ind w:firstLine="851"/>
              <w:jc w:val="both"/>
              <w:rPr/>
            </w:pPr>
            <w:r>
              <w:rPr>
                <w:b/>
                <w:i/>
              </w:rPr>
              <w:t xml:space="preserve">В соответствии с письмом ФК от 12.01.2008 года № 42-10.1-12/22: </w:t>
            </w:r>
          </w:p>
          <w:p>
            <w:pPr>
              <w:pStyle w:val="Normal"/>
              <w:jc w:val="both"/>
              <w:rPr/>
            </w:pPr>
            <w:r>
              <w:rPr/>
              <w:t>2. «Регистрация проводок по счетам главной книги и закрытие операционного дня»;</w:t>
            </w:r>
          </w:p>
          <w:p>
            <w:pPr>
              <w:pStyle w:val="Normal"/>
              <w:jc w:val="both"/>
              <w:rPr/>
            </w:pPr>
            <w:r>
              <w:rPr/>
              <w:t>3.«Проведение кассовых выплат из федерального бюджета от имени и по поручению получателей средств федерального бюджета и администраторов источников внутреннего (внешнего) финансирования дефицита федерального бюджета».</w:t>
            </w:r>
          </w:p>
          <w:p>
            <w:pPr>
              <w:pStyle w:val="Normal"/>
              <w:ind w:firstLine="851"/>
              <w:jc w:val="both"/>
              <w:rPr/>
            </w:pPr>
            <w:r>
              <w:rPr>
                <w:b/>
                <w:i/>
              </w:rPr>
              <w:t xml:space="preserve">В соответствии с письмом ФК от 18.02.2008 года № 42-10.1-12/83: </w:t>
            </w:r>
          </w:p>
          <w:p>
            <w:pPr>
              <w:pStyle w:val="Normal"/>
              <w:jc w:val="both"/>
              <w:rPr/>
            </w:pPr>
            <w:r>
              <w:rPr/>
              <w:t>4.«Обработка документов в прикладном программном обеспечении автоматизированной системы документооборота «</w:t>
            </w:r>
            <w:r>
              <w:rPr>
                <w:lang w:val="en-US"/>
              </w:rPr>
              <w:t>LanDocs</w:t>
            </w:r>
            <w:r>
              <w:rPr/>
              <w:t>»».</w:t>
            </w:r>
          </w:p>
          <w:p>
            <w:pPr>
              <w:pStyle w:val="Normal"/>
              <w:ind w:firstLine="851"/>
              <w:jc w:val="both"/>
              <w:rPr/>
            </w:pPr>
            <w:r>
              <w:rPr>
                <w:b/>
                <w:i/>
              </w:rPr>
              <w:t xml:space="preserve">В соответствии с письмом ФК от 21.05.2008 года № 42-10.1-12/320: </w:t>
            </w:r>
          </w:p>
          <w:p>
            <w:pPr>
              <w:pStyle w:val="Normal"/>
              <w:jc w:val="both"/>
              <w:rPr/>
            </w:pPr>
            <w:r>
              <w:rPr/>
              <w:t>5.«Подготовка паспорта территориального органа Федерального казначейства».</w:t>
            </w:r>
          </w:p>
          <w:p>
            <w:pPr>
              <w:pStyle w:val="Normal"/>
              <w:ind w:firstLine="851"/>
              <w:jc w:val="both"/>
              <w:rPr/>
            </w:pPr>
            <w:r>
              <w:rPr>
                <w:b/>
                <w:i/>
              </w:rPr>
              <w:t xml:space="preserve">В соответствии с письмом ФК от 16.05.2008 года № 42-10.1-12/31: </w:t>
            </w:r>
          </w:p>
          <w:p>
            <w:pPr>
              <w:pStyle w:val="Normal"/>
              <w:jc w:val="both"/>
              <w:rPr/>
            </w:pPr>
            <w:r>
              <w:rPr/>
              <w:t>6.«Порядок кассового обслуживания исполнения бюджетов субъектов Российской Федерации и местных бюджетов в условиях открытия в органах Федерального казначейства лицевых счетов администраторам, главным распорядителям и (или) получателям средств бюджета»;</w:t>
            </w:r>
          </w:p>
          <w:p>
            <w:pPr>
              <w:pStyle w:val="Normal"/>
              <w:jc w:val="both"/>
              <w:rPr/>
            </w:pPr>
            <w:r>
              <w:rPr/>
              <w:t>7.Альтернативный ТР «Порядок кассового обслуживания исполнения бюджетов субъектов Российской Федерации и местных бюджетов в условиях открытия в органах Федерального казначейства лицевого счета финансовому органу» не внедрялся, т. к. данный вариант не использовался. В связи с переходом с 07.07.2008 года Республиканского бюджета на новый вариант кассового обслуживание для Управления актуально внедрение 2-го регламента.</w:t>
            </w:r>
          </w:p>
          <w:p>
            <w:pPr>
              <w:pStyle w:val="Normal"/>
              <w:ind w:firstLine="851"/>
              <w:jc w:val="both"/>
              <w:rPr/>
            </w:pPr>
            <w:r>
              <w:rPr>
                <w:b/>
                <w:i/>
              </w:rPr>
              <w:t xml:space="preserve">В соответствии с письмом ФК от 07.06.2008 года № 42-10.1-12/336: </w:t>
            </w:r>
          </w:p>
          <w:p>
            <w:pPr>
              <w:pStyle w:val="Normal"/>
              <w:jc w:val="both"/>
              <w:rPr/>
            </w:pPr>
            <w:r>
              <w:rPr/>
              <w:t>8.«Порядок открытия и ведения территориальными органами Федерального казначейства лицевых счетов для учета операций со средствами, полученными получателями средств федерального бюджета от приносящей доход деятельности»;</w:t>
            </w:r>
          </w:p>
          <w:p>
            <w:pPr>
              <w:pStyle w:val="Normal"/>
              <w:jc w:val="both"/>
              <w:rPr/>
            </w:pPr>
            <w:r>
              <w:rPr/>
              <w:t>9.«Учет материальных ценностей. Переоценка нефинансовых активов».</w:t>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
              </w:rPr>
              <w:t xml:space="preserve">Мероприятие1.1.                                                                                                                      </w:t>
            </w:r>
            <w:r>
              <w:rPr/>
              <w:t>Организация внедрения техноло-гических регламентов в соответ-ствии с указаниями Федераль-ного казначей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ИТ </w:t>
              <w:br/>
              <w:t>С.И. Коровин</w:t>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Показатель1.</w:t>
            </w:r>
            <w:r>
              <w:rPr/>
              <w:t xml:space="preserve">                                                                                                                       Доля технологических регламен-тов, внедренных в постоянную эксплуатацию</w:t>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ОИТ </w:t>
              <w:br/>
              <w:t>С.И. Корови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а 5.7 "Автоматизация делопроизводства в центральном аппарате Федерального казначейства и в Управлениях Федерального казначейства по субъектам Российской Федераци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ероприятие1.</w:t>
            </w:r>
            <w:r>
              <w:rPr/>
              <w:t xml:space="preserve">                                                                                                     Автоматизация делопроизводства в Управлении Федерального каз-начей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08 год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группа Управления по внедрению ППО АСД "LanDocs", Приказы Управления от 13.11.2007 г. № 331-02-06 и от 28.01.2008 г. №22-02-06</w:t>
            </w:r>
          </w:p>
          <w:p>
            <w:pPr>
              <w:pStyle w:val="Normal"/>
              <w:rPr/>
            </w:pPr>
            <w:r>
              <w:rPr/>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ind w:firstLine="851"/>
              <w:jc w:val="both"/>
              <w:rPr/>
            </w:pPr>
            <w:r>
              <w:rPr>
                <w:bCs/>
              </w:rPr>
              <w:t>В Управлении внедрена Автоматизированная система документооборота «</w:t>
            </w:r>
            <w:r>
              <w:rPr>
                <w:bCs/>
                <w:lang w:val="en-US"/>
              </w:rPr>
              <w:t>LanDocs</w:t>
            </w:r>
            <w:r>
              <w:rPr>
                <w:bCs/>
              </w:rPr>
              <w:t>». Внедрение было выполнено в рамках Государственного контракта от 31.08.2007 года № УИС-21/2007 при участии «ОТР2000».</w:t>
            </w:r>
          </w:p>
          <w:p>
            <w:pPr>
              <w:pStyle w:val="Normal"/>
              <w:widowControl w:val="false"/>
              <w:tabs>
                <w:tab w:val="clear" w:pos="708"/>
                <w:tab w:val="left" w:pos="426" w:leader="none"/>
              </w:tabs>
              <w:autoSpaceDE w:val="false"/>
              <w:ind w:firstLine="851"/>
              <w:jc w:val="both"/>
              <w:rPr>
                <w:bCs/>
              </w:rPr>
            </w:pPr>
            <w:r>
              <w:rPr>
                <w:bCs/>
              </w:rPr>
              <w:t>До 20.02.2008 года обеспечена готовность УФК к внедрению ППО АСД "LanDocs": подготовлен сервер (W2000/2003, SQL Server 2005, MS Office, CryptoPro 2.0), общесистемное ПО рабочих станций сотрудников приведено в соответствие с требованиями документации (W2000/2003/XP Pro, CryptoPro 2.0, MS Office), развернут учебный класс (сервер, 12 рабочих станций, включенных в домен, сканер, проектор).</w:t>
            </w:r>
          </w:p>
          <w:p>
            <w:pPr>
              <w:pStyle w:val="Normal"/>
              <w:widowControl w:val="false"/>
              <w:tabs>
                <w:tab w:val="clear" w:pos="708"/>
                <w:tab w:val="left" w:pos="426" w:leader="none"/>
              </w:tabs>
              <w:autoSpaceDE w:val="false"/>
              <w:ind w:firstLine="851"/>
              <w:jc w:val="both"/>
              <w:rPr>
                <w:bCs/>
              </w:rPr>
            </w:pPr>
            <w:r>
              <w:rPr>
                <w:bCs/>
              </w:rPr>
              <w:t>В «ОТР2000» представлена справка о технической готовности к работам по внедрению ППО в УФК и список сотрудников Управления для обучения, с указанием категорий. Список сотрудников составлен на основе информации, предоставленной начальниками отделов Управления.</w:t>
            </w:r>
          </w:p>
          <w:p>
            <w:pPr>
              <w:pStyle w:val="Normal"/>
              <w:jc w:val="both"/>
              <w:rPr/>
            </w:pPr>
            <w:r>
              <w:rPr>
                <w:bCs/>
              </w:rPr>
              <w:t>ППО АСД "LanDocs” внедрено в промышленную эксплуатацию с 12.03.2008</w:t>
            </w:r>
          </w:p>
          <w:p>
            <w:pPr>
              <w:pStyle w:val="Normal"/>
              <w:tabs>
                <w:tab w:val="clear" w:pos="708"/>
                <w:tab w:val="left" w:pos="0" w:leader="none"/>
              </w:tabs>
              <w:ind w:firstLine="851"/>
              <w:jc w:val="both"/>
              <w:rPr/>
            </w:pPr>
            <w:r>
              <w:rPr/>
              <w:t>В соответствии с письмом ФК от 18.02.2008 года № 42-10.1-12/83 в Управлении внедрен технологический  регламент «Обработка документов в прикладном программном обеспечении автоматизированной системы документооборота «</w:t>
            </w:r>
            <w:r>
              <w:rPr>
                <w:lang w:val="en-US"/>
              </w:rPr>
              <w:t>LanDocs</w:t>
            </w:r>
            <w:r>
              <w:rPr/>
              <w:t>»». Отчет о внед-рении представлен письмом Управления от 31.03.2008 года № 10-05/232</w:t>
            </w:r>
          </w:p>
          <w:p>
            <w:pPr>
              <w:pStyle w:val="Normal"/>
              <w:widowControl w:val="false"/>
              <w:tabs>
                <w:tab w:val="clear" w:pos="708"/>
                <w:tab w:val="left" w:pos="426" w:leader="none"/>
              </w:tabs>
              <w:autoSpaceDE w:val="false"/>
              <w:ind w:firstLine="851"/>
              <w:jc w:val="both"/>
              <w:rPr>
                <w:bCs/>
              </w:rPr>
            </w:pPr>
            <w:r>
              <w:rPr>
                <w:bCs/>
              </w:rPr>
              <w:t xml:space="preserve">С 01.04.2008 года обмен корреспонденцией </w:t>
            </w:r>
            <w:r>
              <w:rPr/>
              <w:t xml:space="preserve">между ЦАФК и УФК </w:t>
            </w:r>
            <w:r>
              <w:rPr>
                <w:bCs/>
              </w:rPr>
              <w:t xml:space="preserve">выполнятся с использованием ЭЦП </w:t>
            </w:r>
            <w:r>
              <w:rPr/>
              <w:t>в электронном виде,</w:t>
            </w:r>
            <w:r>
              <w:rPr>
                <w:bCs/>
              </w:rPr>
              <w:t xml:space="preserve"> посредством XML-под-системы</w:t>
            </w:r>
            <w:r>
              <w:rPr/>
              <w:t xml:space="preserve"> ППО АСД "LanDocs".</w:t>
            </w:r>
          </w:p>
          <w:p>
            <w:pPr>
              <w:pStyle w:val="Normal"/>
              <w:jc w:val="center"/>
              <w:rPr>
                <w:b/>
                <w:b/>
                <w:bCs/>
                <w:sz w:val="28"/>
                <w:szCs w:val="28"/>
              </w:rPr>
            </w:pPr>
            <w:r>
              <w:rPr>
                <w:b/>
                <w:b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 xml:space="preserve">Мероприятие1.1.                                                                                                                     </w:t>
            </w:r>
            <w:r>
              <w:rPr/>
              <w:t>Внедрение ППО АСД  "LanDocs" в УФК по Республике Мордо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абочая группа Управления по внедрению ППО АСД "LanDocs", Приказы Управления от 13.11.2007 г. № 331-02-06 и от 28.01.2008 г. №22-02-06</w:t>
            </w:r>
          </w:p>
          <w:p>
            <w:pPr>
              <w:pStyle w:val="Normal"/>
              <w:rPr/>
            </w:pPr>
            <w:r>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Мероприятие1.2</w:t>
            </w:r>
            <w:r>
              <w:rPr/>
              <w:t>.                                                                                                                        Внедрение технологического рег-ламента ППО АСД в УФК по Республике Мордо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группа Управления по внедрению ППО АСД "LanDocs", Приказы Управления от 13.11.2007 г. № 331-02-06 и от 28.01.2008 г. №22-02-0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Показатель1.</w:t>
            </w:r>
            <w:r>
              <w:rPr/>
              <w:t xml:space="preserve">                                                                                                                             Завершение работ по внедрению ППО АСД "LanDocs" в УФК по Республике Мордо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абочая группа Управления по внедрению ППО АСД "LanDocs", Приказы Управления от 13.11.2007 г. № 331-02-06 и от 28.01.2008 г. №22-02-06</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 xml:space="preserve">Показатель2.                                                                                                                              </w:t>
            </w:r>
            <w:r>
              <w:rPr/>
              <w:t>Организация обмена между ЦАФК и УФК в электронном виде через ППО АСД "LanDoc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группа Управления по внедрению ППО АСД "LanDocs", Приказы Управления от 13.11.2007 г. № 331-02-06 и от 28.01.2008 г. №22-02-06</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rPr>
              <w:t>Задача 5.8 "Совершенствование взаимодействия органов Федерального казначейства с банковской системой Российской Федераци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1.                                                                                                         </w:t>
            </w:r>
            <w:r>
              <w:rPr/>
              <w:t>Вступление Управления в сис-тему банковских электронных срочных платежей Центрального банка Российской Федерации в качестве ассоциированных участ-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Начальник ОИТ </w:t>
              <w:br/>
              <w:t>С.И. Коровин,                                                                                                                                                                                      начальник операционного отдела Д.В. Синичкин,                                                                                                                                             начальник отдела режима секретности и безопасности информации Н.М. Лопаткин</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а 5.9 "Совершенствование нормативного правового обеспечения органов Федерального казначейства" *</w:t>
            </w:r>
          </w:p>
          <w:p>
            <w:pPr>
              <w:pStyle w:val="Normal"/>
              <w:jc w:val="center"/>
              <w:rPr>
                <w:b/>
                <w:b/>
                <w:bCs/>
                <w:sz w:val="28"/>
                <w:szCs w:val="28"/>
              </w:rPr>
            </w:pPr>
            <w:r>
              <w:rPr>
                <w:b/>
                <w:b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роприятие1.                                                                                        </w:t>
            </w:r>
            <w:r>
              <w:rPr/>
              <w:t>Изучение проекта админист-ративного регламента Федераль-ного казначейства «Об органи-зации исполнения судебных актов органами Федерального казначейства» и внесение пред-ложений по нему</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В течение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юридического отдела Г.М. Грахова</w:t>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трудниками юридического отдела был изучен проект административного регламента Феде-рального казначейства «Об организации исполнения судебных актов органами Федерального казначейства», предложения по данному регламенту были внесены на совещании по теме «Порядок организации и ведения правовой работы в органах Федерального казначейства» и отражены в протоколе проведения данного совещания от 21-23.05. 2008г</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а 5.10 "Кассовое обслуживание исполнения бюджетов государственных внебюджетных фондов" *</w:t>
            </w:r>
          </w:p>
          <w:p>
            <w:pPr>
              <w:pStyle w:val="Normal"/>
              <w:jc w:val="center"/>
              <w:rPr>
                <w:b/>
                <w:b/>
                <w:bCs/>
                <w:sz w:val="28"/>
                <w:szCs w:val="28"/>
              </w:rPr>
            </w:pPr>
            <w:r>
              <w:rPr>
                <w:b/>
                <w:bCs/>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а 5.11 "Мониторинг функциональной деятельности Федерального казначейства"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ероприятие1.</w:t>
            </w:r>
            <w:r>
              <w:rPr/>
              <w:t xml:space="preserve">                                                                                                                            Мониторинг функциональной деятельности Управления Феде-рального казначейства по Республике Мордов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ечение года</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дача 5.12 "Реализация проекта Модернизации казначейской системы Российской Федерации"</w:t>
            </w:r>
          </w:p>
        </w:tc>
      </w:tr>
      <w:tr>
        <w:trPr/>
        <w:tc>
          <w:tcPr>
            <w:tcW w:w="1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Разработка и внедрение автоматизированной системы Федерального казначейств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1.                                                                                                       </w:t>
            </w:r>
            <w:r>
              <w:rPr/>
              <w:t>Прохождение обучения IT специалистами УФК по Респуб-лике Мордовия в соответствии с графиком внедрения АС Ф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ИТ С.И. Коровин, начальник отдела кадров В.Е. Уст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 xml:space="preserve">Трое сотрудников отдела ИТ Управления прошли очное обучение по программе «Повышение уровня знаний специалистов ФК, ответственных за информационные технологии, в части организации и реализации процессов проектирования, создания и эксплуатации систем, реализуемых в рамках АС ФК» в соответствии с Госконтрактом ФК от 14.12.2007 года № </w:t>
            </w:r>
            <w:r>
              <w:rPr>
                <w:lang w:val="en-US"/>
              </w:rPr>
              <w:t>TDP</w:t>
            </w:r>
            <w:r>
              <w:rPr/>
              <w:t>/</w:t>
            </w:r>
            <w:r>
              <w:rPr>
                <w:lang w:val="en-US"/>
              </w:rPr>
              <w:t>QCBS</w:t>
            </w:r>
            <w:r>
              <w:rPr/>
              <w:t xml:space="preserve">/10 «Обучение базовым компьютерным навыкам функциональных специалистов, обучение </w:t>
            </w:r>
            <w:r>
              <w:rPr>
                <w:lang w:val="en-US"/>
              </w:rPr>
              <w:t>IT</w:t>
            </w:r>
            <w:r>
              <w:rPr/>
              <w:t xml:space="preserve"> специалистов».</w:t>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Показатель1.</w:t>
            </w:r>
            <w:r>
              <w:rPr/>
              <w:t xml:space="preserve">                                                                                                                              IT специалисты УФК по Республике Мордовия прошли обучение  в соответствии с графиком внедрения АС ФК</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ИТ С.И. Коровин, начальник отдела кадров В.Е. Устинов</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Создание ведомственной транспортной сети Федерального казначейства </w:t>
            </w:r>
          </w:p>
          <w:p>
            <w:pPr>
              <w:pStyle w:val="Normal"/>
              <w:jc w:val="center"/>
              <w:rPr>
                <w:b/>
                <w:b/>
                <w:bCs/>
                <w:i/>
                <w:i/>
                <w:iCs/>
                <w:sz w:val="28"/>
                <w:szCs w:val="28"/>
              </w:rPr>
            </w:pPr>
            <w:r>
              <w:rPr>
                <w:b/>
                <w:bCs/>
                <w:i/>
                <w:iCs/>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1.                                                                                                                           </w:t>
            </w:r>
            <w:r>
              <w:rPr/>
              <w:t>Обеспечение готовности для проведения работ по созданию Элемента ВТС в Управлении</w:t>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абочая группа по созданию и развитию ВТС, Приказ Управления от 02.10.2007 г. № 293-02-06</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В стадии обследования ЗАО «АМТ-ГРУ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 xml:space="preserve">Показатель1.                                                                                                                 </w:t>
            </w:r>
            <w:r>
              <w:rPr/>
              <w:t>Готовность для проведения работ по созданию Элемента ВТС в УФК по Республике Мордо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группа по созданию и развитию ВТС, Приказ Управления от 02.10.2007 г. № 293-02-06</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2.                                                                                                                           </w:t>
            </w:r>
            <w:r>
              <w:rPr/>
              <w:t>Обеспечение готовности для проведения работ по созданию Элементов ВТС в отделениях Управления</w:t>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абочая группа по созданию и развитию ВТС, Приказ Управления от 02.10.2007 г. № 293-02-0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Окончание работ по СИО в отделениях Управления планируется в июле- сентябре 2008 го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 xml:space="preserve">Показатель1.                                                                                                                             </w:t>
            </w:r>
            <w:r>
              <w:rPr/>
              <w:t>Готовность для проведения работ по созданию Элемента ВТС в отделениях УФК по Республике Мордо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абочая группа по созданию и развитию ВТС, Приказ Управления от 02.10.2007 г. № 293-02-06</w:t>
            </w:r>
          </w:p>
          <w:p>
            <w:pPr>
              <w:pStyle w:val="Normal"/>
              <w:rPr/>
            </w:pPr>
            <w:r>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3.                                                                                                               </w:t>
            </w:r>
            <w:r>
              <w:rPr/>
              <w:t>Организация работ по проек-тированию, созданию и сдаче в эксплуатацию элементов ВТС на объектах автоматизации отде-лений Упра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режима секретности и безопасности информации                               Н.М.Лопаткин, начальник ОИТ С.И. Коровин</w:t>
            </w:r>
          </w:p>
          <w:p>
            <w:pPr>
              <w:pStyle w:val="Normal"/>
              <w:rPr/>
            </w:pPr>
            <w:r>
              <w:rPr/>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даны все данные по каждому отделению по разработке проектно-сметной документации</w:t>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ероприятие3.1</w:t>
            </w:r>
            <w:r>
              <w:rPr/>
              <w:t>.                                                                                                           Завершение работ по утверж-дению проектов Элементов ВТС на объектах автоматизации ОФ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режима секретности и безопасности информации                               Н.М.Лопаткин, начальник ОИТ С.И. Коровин</w:t>
            </w:r>
          </w:p>
          <w:p>
            <w:pPr>
              <w:pStyle w:val="Normal"/>
              <w:rPr/>
            </w:pPr>
            <w:r>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3.2.                                                                                                                 </w:t>
            </w:r>
            <w:r>
              <w:rPr/>
              <w:t>Завершение работ по созданию и сдаче в эксплуатацию Элементов ВТС на объектах автоматизации ОФК</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режима секретности и безопасности информации                               Н.М.Лопаткин, начальник ОИТ С.И. Коровин</w:t>
            </w:r>
          </w:p>
          <w:p>
            <w:pPr>
              <w:pStyle w:val="Normal"/>
              <w:rPr/>
            </w:pPr>
            <w:r>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Показатель1.                                                                                                                        </w:t>
            </w:r>
            <w:r>
              <w:rPr/>
              <w:t>Доля ОФК, для объектов которых завершены работы по разработке и утверждению проектной документации Элементов ВТС</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режима секретности и безопасности информации                               Н.М.Лопаткин, начальник ОИТ С.И. Коровин</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оказатель2.</w:t>
            </w:r>
            <w:r>
              <w:rPr/>
              <w:t xml:space="preserve">                                                                                                                             Доля ОФК, для объектов которых завершены работы по созданию Элементов ВТС и проведены соответствующие приемо-сда-точные испытания</w:t>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режима секретности и безопасности информации                               Н.М.Лопаткин, начальник ОИТ С.И. Коровин</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оздание систем инженерного обеспечения объектов информатизации территориальных органов Федерального казначейства</w:t>
            </w:r>
          </w:p>
          <w:p>
            <w:pPr>
              <w:pStyle w:val="Normal"/>
              <w:jc w:val="center"/>
              <w:rPr>
                <w:b/>
                <w:b/>
                <w:bCs/>
                <w:i/>
                <w:i/>
                <w:iCs/>
                <w:sz w:val="28"/>
                <w:szCs w:val="28"/>
              </w:rPr>
            </w:pPr>
            <w:r>
              <w:rPr>
                <w:b/>
                <w:bCs/>
                <w:i/>
                <w:iCs/>
                <w:sz w:val="28"/>
                <w:szCs w:val="28"/>
              </w:rPr>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ероприятие1.</w:t>
            </w:r>
            <w:r>
              <w:rPr/>
              <w:t xml:space="preserve">                                                                                                              Организация работ по созданию СИО на объектах инфор-матизации ОФК</w:t>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08 года</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режима секретности и безопасности информации                               Н.М.Лопаткин</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утвержденному ФК графику</w:t>
            </w:r>
          </w:p>
          <w:p>
            <w:pPr>
              <w:pStyle w:val="Normal"/>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1.1.                                                                                                              </w:t>
            </w:r>
            <w:r>
              <w:rPr/>
              <w:t>Организация работ по разработке и утверждению проектно-смет-ной документации на создание СИО на объектах информа-тизации ОФК</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08 года</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режима секретности и безопасности информации                               Н.М.Лопаткин</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роприятие1.2.                                                                                                                      </w:t>
            </w:r>
            <w:r>
              <w:rPr/>
              <w:t>Организация работ по созданию и сдаче в эксплуатацию СИО на объектах информатизации ОФК</w:t>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08 года</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режима секретности и безопасности информации                               Н.М.Лопаткин</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оказатель1.</w:t>
            </w:r>
            <w:r>
              <w:rPr/>
              <w:t xml:space="preserve">                                                                                                                              Доля ОФК, для которых завер-шены работы по разработке и утверждению проектно-сметной документации</w:t>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08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режима секретности и безопасности информации                               Н.М.Лопатки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оказатель2</w:t>
            </w:r>
            <w:r>
              <w:rPr/>
              <w:t>.                                                                                                                        Доля объектов информатизации ОФК, для которых завершены работы по созданию и сдаче в эксплуатацию СИО</w:t>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 По остальным ОФК недопоставлены материалы и компоненты</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08 года</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чальник отдела режима секретности и безопасности информации                               Н.М.Лопаткин</w:t>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tbl>
            <w:tblPr>
              <w:tblW w:w="19000" w:type="dxa"/>
              <w:jc w:val="left"/>
              <w:tblInd w:w="0" w:type="dxa"/>
              <w:tblLayout w:type="fixed"/>
              <w:tblCellMar>
                <w:top w:w="0" w:type="dxa"/>
                <w:left w:w="108" w:type="dxa"/>
                <w:bottom w:w="0" w:type="dxa"/>
                <w:right w:w="108" w:type="dxa"/>
              </w:tblCellMar>
            </w:tblPr>
            <w:tblGrid>
              <w:gridCol w:w="8560"/>
              <w:gridCol w:w="3240"/>
              <w:gridCol w:w="3980"/>
              <w:gridCol w:w="3220"/>
            </w:tblGrid>
            <w:tr>
              <w:trPr>
                <w:trHeight w:val="900" w:hRule="atLeast"/>
              </w:trPr>
              <w:tc>
                <w:tcPr>
                  <w:tcW w:w="8560" w:type="dxa"/>
                  <w:tcBorders/>
                  <w:vAlign w:val="bottom"/>
                </w:tcPr>
                <w:p>
                  <w:pPr>
                    <w:pStyle w:val="Normal"/>
                    <w:rPr/>
                  </w:pPr>
                  <w:r>
                    <w:rPr/>
                    <w:t>Исполнитель: Варина Т.А. тел. (8342) 28-10-61</w:t>
                  </w:r>
                </w:p>
              </w:tc>
              <w:tc>
                <w:tcPr>
                  <w:tcW w:w="3240" w:type="dxa"/>
                  <w:tcBorders/>
                  <w:vAlign w:val="center"/>
                </w:tcPr>
                <w:p>
                  <w:pPr>
                    <w:pStyle w:val="Normal"/>
                    <w:snapToGrid w:val="false"/>
                    <w:jc w:val="center"/>
                    <w:rPr/>
                  </w:pPr>
                  <w:r>
                    <w:rPr/>
                  </w:r>
                </w:p>
              </w:tc>
              <w:tc>
                <w:tcPr>
                  <w:tcW w:w="3980" w:type="dxa"/>
                  <w:tcBorders/>
                  <w:vAlign w:val="center"/>
                </w:tcPr>
                <w:p>
                  <w:pPr>
                    <w:pStyle w:val="Normal"/>
                    <w:snapToGrid w:val="false"/>
                    <w:jc w:val="center"/>
                    <w:rPr/>
                  </w:pPr>
                  <w:r>
                    <w:rPr/>
                  </w:r>
                </w:p>
              </w:tc>
              <w:tc>
                <w:tcPr>
                  <w:tcW w:w="3220" w:type="dxa"/>
                  <w:tcBorders/>
                  <w:vAlign w:val="center"/>
                </w:tcPr>
                <w:p>
                  <w:pPr>
                    <w:pStyle w:val="Normal"/>
                    <w:snapToGrid w:val="false"/>
                    <w:jc w:val="center"/>
                    <w:rPr/>
                  </w:pPr>
                  <w:r>
                    <w:rPr/>
                  </w:r>
                </w:p>
              </w:tc>
            </w:tr>
          </w:tbl>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sectPr>
      <w:footerReference w:type="default" r:id="rId2"/>
      <w:type w:val="nextPage"/>
      <w:pgSz w:orient="landscape" w:w="16838" w:h="11906"/>
      <w:pgMar w:left="851" w:right="85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7:01:00Z</dcterms:created>
  <dc:creator>GuryanovaIV</dc:creator>
  <dc:description/>
  <cp:keywords/>
  <dc:language>en-US</dc:language>
  <cp:lastModifiedBy>GuryanovaIV</cp:lastModifiedBy>
  <cp:lastPrinted>2008-08-06T16:27:00Z</cp:lastPrinted>
  <dcterms:modified xsi:type="dcterms:W3CDTF">2008-08-06T13:16:00Z</dcterms:modified>
  <cp:revision>122</cp:revision>
  <dc:subject/>
  <dc:title/>
</cp:coreProperties>
</file>