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760" w:right="-5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о результатах обработки полученных ответов на Запросы,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направленные в адрес  глав муниципальных образований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ордовия по вопросу оценки деятельности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х отделов УФК по Республике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получения и обработки информации о внешней оценке деятельности Управления Федерального казначейства по Республике Мордовия, утвержденным приказом Управления от 18.12.2012 № 590 о/д в адрес глав администраций направлены запросы с просьбой оценки деятельности и исполнения  возложенных функций  на территориальные отделы Управления, расположенных на территории  муниципального образован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ном, при кассовом обслуживании исполнения бюджетов отделами,  возникающие вопросы решаются в соответствии с действующим законодательством. Специалисты отделов, с которыми в процессе работы      взаимодействуют финансовые органы районов и бюджетополучатели, обладают квалификацией достаточной для выполнения своих функциональ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результат обработки полученных ответов показал, что  работа территориальных отделов оценена, как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лностью удовлетворен»   в 10 отделах  (№ 5, № 8, № 10, № 13, № 14, № 16, № 18, № 20, №2 2, №23),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корее удовлетворен» в 13 отделах (№ 2, № 3, № 4, № 6, № 7, №9, № 11, № 12, № 15, № 17, № 19, № 21, № 24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32:00Z</dcterms:created>
  <dc:creator>SarancevaND</dc:creator>
  <dc:description/>
  <cp:keywords/>
  <dc:language>en-US</dc:language>
  <cp:lastModifiedBy>KizhvatkinaGM</cp:lastModifiedBy>
  <cp:lastPrinted>2013-03-25T15:43:00Z</cp:lastPrinted>
  <dcterms:modified xsi:type="dcterms:W3CDTF">2013-03-26T08:31:00Z</dcterms:modified>
  <cp:revision>34</cp:revision>
  <dc:subject/>
  <dc:title/>
</cp:coreProperties>
</file>