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правления Федерального казначейства по Республике Мордовия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В.И. Кедров   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«______»__________________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е 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едерального казначейства по Республике Мордо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«Стратегической карты Казначейства России на 2010 – 2015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2340"/>
        <w:gridCol w:w="1800"/>
        <w:gridCol w:w="1620"/>
        <w:gridCol w:w="1800"/>
        <w:gridCol w:w="2808"/>
        <w:gridCol w:w="2808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ые мероприятия на 2011 год по реализации</w:t>
              <w:br/>
              <w:t>стратегической карты Казначейства России на 2010-2015 годы (Федеральное казначейство)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лан-график по реализации Управлением Федерального казначейства по Республике Мордовия основных мероприятий на 2011 год по реализации стратегической карты Казначейства России на 2010-2015 годы</w:t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ые компоненты стратегии развития Казначейст-ва Росс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-кие 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ки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оприятия на 2012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оприя-тия на 201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рок исполне-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тветствен-ный исполнитель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власть, Клиенты и Граждан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формировать единое информационное пространство финансовой деятельности публичных правовых образований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крытый бюдж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еспечение прозрачности и доступности информации о состоянии общественных финан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беспечение соответствия консолидированной финансовой отчетности принципам фискальной транспаре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Формирование и представление бюджетной отчетности по исполнению ФБ и кассовому обслуживанию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официального сайта Российской Федерации для размещения информации о государственных (муниципальных)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.1.Обеспечение ведения Перечня государственных (муниципальных) учреждений на основании информации, предоставляемой государственными (муниципальными) учреждениями (в части возложенных на УФК полномоч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ь 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– и.о. начальника отдела ведения федеральных реест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Перечень организаций на  официальном сайте  вносятся по мере  предоставления заявок  государственными  (муниципальными) учреждениями в соответствии  с утвержденными  Федеральным казначейством   требования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 Развитие аналитической системы ключевых показателей эффективности исполнения бюджетов бюджетной системы Российской Федерации (КПЭ) в целях обеспечения публичного доступа к системе с использованием сети "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1Формирование, сверка и представление ключевых показателей эффективности исполнения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ы своевременно представлены в 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 Выполнение мероприятий в соответствии с Правилами  предоставления доступа  к информационно – аналитической системе мониторинга ключевых показателей исполнения 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настройка оборудования и средств защиты информации, в том числе криптографических,  для обеспечения  информационного взаимодейств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еспечение информационного взаимодействия управлений Федерального казначейства по субъектам Российской Федерации и контрольно-счетных органов субъектов Российской Федерации (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4.1. Разработка и подписание Соглашения об информационном взаимодействии между Управлением Федерального казначейства по Республике Мордовия и Счетной палатой Республики Мордов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внутреннего контроля и ауди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 № б/н от 24.02.2012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2.Представление информации по запросам Счетной палаты Республики Мордовия в соответствии с соглашением от 24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и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нутреннего контроля и ауди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требован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ение прозрачности и доступности информации о государственном секто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Участие в развитии государственной автоматизированной информационной системы "Управл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Участие в реализации Федерального закона от 18.07.2011 № 223-ФЗ "О закупках товаров, работ, услуг отдельными видами юридических ли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здание и развитие "Электрон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"Электронный бюдж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пытная эксплуатация подсистем электронного бюджета первого этапа по главе 100 "Федеральное казначейст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ить кассовое обслуживание субъектов сектора государственного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ассовое обслуживание бюджетов бюджетной системы Российской Федерации, государственных внебюджетных фондов и неучастников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роведение эксперимента в 2012 году по кассовому обслуживанию исполнения бюджетов территориальных государственных внебюджетных фондов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Подготовка к осуществлению с 1 января 2014 года  кассового обслуживания исполнения бюджетов государственных внебюджетных фондов Российской Федерации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Проведение мероприятий по подготовке к осуществлению  кассового обслуживания  исполнения бюджетов территориальных государственных внебюджетных  фондов Федеральным казначе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Примен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Внедр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 получения соответствующих указаний  от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Подготовка предложений по новой редакции Бюджетного кодекса Российской Федерац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Развитие механизмов кассового обслуживания казенных, бюджетных, автономных  учреждений федеральн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1 Ведение бюджетного учета по кассовому обслуживанию федеральных бюджетных учреждений, автономных учреждений и и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чикова О.В. – начальник отдела бюджетного учета и отчетности по операциям бюджетов – главный бухгалтер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.2 Формирование и представление бюджетной отчетности по кассовому обслуживанию федеральных бюджетных учреждений, автономных учреждений и иных организаций в МОУ 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5.3.Обеспечение кассового обслуживания автономных, казенных и бюджетных учреждений федерального уровня, субъектов Российской Федерации и муниципальных образований на лицевых счетах, открытых в органах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ы кассовые выплаты  по счетам 40501, 40601,40701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Внедрение с 1 июля 2012 года Федеральным казначейством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6.1.Внедрение  с 1 июля  УФК по Республике Мордовия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ию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1 июля 2012 года осуществляется учет и исполнение бюджетных обязательств получателей средств федерального бюджета  Проводятся подготовительные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Повышение качества функционирования Автоматизированной системы Федерального казначейства (ведомственной транспортной сети Федерального казначейства, системы инженерного обеспечения объектов информатизации органов Федерального казначейства, прикладного программного обеспечения, серверного оборуд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1..Повышение качества функционирования Автоматизированной системы Федерального казначейства (ведомственной транспортной сети, прикладного программного обеспечения, серверного оборудования)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12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овин С.И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сист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а установка новых версий и патчей ППО АС Ф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рамках ГК от 06.04.2012 года № TDP/ICB-10 «Модернизация аппаратного и общего программного обеспечения АС ФК» выполнена модернизация сервера AIX с добавлением процессорных яде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ГК от 06.07.2012 №УИС-36/2012 «Модернизация аппаратно-программных комплексов АС ФК в части увеличения объемов систем хранения данных и обеспечения оборудованием файловых шлюзов территориальных органов Федерального казначейства» объем дисковой подсистемы серверного оборудования АСФК был увеличен на 8 Т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ГК Федерального казначейства от 15.10.2012 №УИС-72/2012 «Поставка (включая установку и настройку) оборудования в целях модернизации подсистемы ведомственной транспортной сети Федерального казначейства» выполнена модернизация элементов ВТС Республики Мордовия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7.2.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контроль выполнения требований разграничения доступа к информационным ресурсам, назначение ролей пользователям АСФК на основании предоставляемых заявок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овышение качества кассового обслуживания исполнения бюджетов субъектов Российской Федерации и муниципальных образований (включая казенные, автономные и бюджетные учреждения субъектов Российской Федерации 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1.Повышение качества кассового обслуживания исполнения республиканского бюджета Республики Мордовия (включая казенные, автономные и бюджетные учрежд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2. Ведение бюджетного учета по кассовому обслуживанию  бюджетных учреждений, автономных учреждений и иных организаций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3.Формирование и представление бюджетной отчетности по кассовому обслуживанию бюджетных учреждений, автономных учреждений и иных организаций субъектов Российской Федерации и муниципальных образований в финанс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своевременно в финансовые органы бюдже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совершенствовать систему бюджетных платеж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эффективности процессов управления финансовыми ресурсам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и согласование Концепции реформирования системы бюджет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1.Изучение и реализация концепции реформирования  системы бюджет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Обеспечение размещения средств федерального бюджета на банковских депозитах в соответствии с постановлением Правительства Российской Федерации от 24 декабря 2011 года № 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Подготовка к предоставлению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1. Внедрение механизма предоставления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зработка механизма осуществления операций по управлению остатками средств на едином счете федерального бюджета в части покупки (продажи) ценных бумаг по договорам РЕПО с кредитны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современных платежных технологий в секторе государственн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Сокращение доли наличного денежного обращения в секторе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 Открытие счетов по обеспечению наличными деньгами организаций, лицевые счета которым открыты в территориальных органах ФК с  использованием расчетных (дебетовых) банковски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открытый аукцион, заключен контракт со Сбербанком, открыты счета, выданы кар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Создание и развитие платежных сервисов Федерального казначейства в части платежей в бюджеты бюджетной системы Российской Федерации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Развитие Государственной информационной системы о государственных и муниципальных плат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Обеспечить содействие эффективному использованию бюджетных средств в сфере государственных и муниципальных закупок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здание эффективной системы мониторинга бюджетных обязательств получателей бюджетных средств и взаимодействия с контрольно-надзорными орг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беспечение  информационного взаимодействия между Федеральным казначейством и Федеральной службой по финансовому мониторинг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1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 начальник отдела внутреннего контроля и аудит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овышение качества функционирования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2.Обеспечение ведения Сводного перечня заказчиков (в части возложенных на УФК полномоч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ведения федеральных реест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 в Сводный  перечень  заказчиков  вносятся  по мере  предоставления  сведений  об организации  заказчиками  в соответствии  с утвержденным  Федеральным казначейством  порядк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  Развитие функциональности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интеграции процессов управления государственными закупками и исполнения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Обеспечение интеграции данных Федеральной адресной инвестиционной программы и кассового исполнения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Создание условий для электронного санкционирования расходов (договоры; документы, подтверждающие исполнение договора поставщиками - юрид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. Выдача сертификатов открытых ключей и средств криптографической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выдача сертификатов открытых ключей и средств криптографической защиты информации согласно поступающим заявка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2.Прием и обработка документов посредством электронного документооборота с применением  электронно-цифровой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О.В.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обслуживания исполнения бюдже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осуществляется  в порядке и сроки установленные приказами Минфина России № 87н от 01.09.2018г. и №8н от 10.10.2008 г. и иными нормативными акт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овершенствовать систему финансового менеджмента в Казначействе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Повышение эффективности управления финансовыми ресурсам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Реализация Плана Федерального казначейства по повышению эффективности бюджетных расходов на 2011 год и плановый период 2012 и 2013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.1.Реализация Пла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В.Я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а  работа по определению экономического эффекта, в Федеральное казначейство представлены отчеты о реализации Плана Управления по повышению эффективности бюджетных расходов на 2011 год и плановый период 2012 и 2013 год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Мониторинг кассовых выплат, связанных с реализацией федерального законодательства в сфере защиты граждан, подвергшихся радиационному воздейств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функциональные    и управленческие процес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ить безопасность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здание условий для обеспечения безопасности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 Повышение степени устойчивости проведения денежн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.1.Изучение и реализация нормативных документов, регламентирующих повышение степени устойчивости  проведения денежн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йкин А.М. -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казаниями Федерального казначейства, по мере  поступления регламентирующих докумен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Развитие системы управления информационной безопас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Выполнение требований концепции информационной безопасности и телекоммуникационной инфраструктуры органов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защиты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 контроль защиты информации в соответствии с требованиями «Инструкции по контролю защиты информации в УФК по Республике Мордовия». Проводятся мероприятия по защите информации техническими средствами и организационными мерам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Усовершенст-вовать организацию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Формирование условий для обеспечения результативности деятельности Казначейства Ро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 Оценка эффективности и результативности деятельност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1.Подготовка и направление в Федеральное казначейство показателей оценки результативности  деятельности УФК по Республике Мордовия з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 февра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рьянова И.В.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чет  представлен  в Федеральное казначейство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исьмо №09-01-13/66 от 20.01.2012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1.2.Разработка методологии осуществлеия процедур получения, обработки и анализа информации о внешней оценке деятельности Управления Федерального казначейства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- 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внутреннего контроля и ауди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Управления от 18.12.2012 №590о/д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 Реализация Концепции оптимизации структуры и функций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.1.Реализация Концепции оптимизации структуры и функций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и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реорганизация  УФК по Республике Мордовия  в форме присоединения к нему отделений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Оптимизация технологических процессов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.1. Внедрение технологических регламентов Федерального казначейства в УФК по Республике Морд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ровин С.И. 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исьмом ФК от 31.01.2012  № 42-7.4-05/12.1-44 внедрены технологические регламенты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Порядок работы пользователей с системой поддержки технологического обеспечения» версии 5.2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«Порядок ведения реестра государственных контрактов» версии 1.4 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исьмом ФК от 09.07.2012  № 42-7.4-05/12.2-374 внедрены технологические регламенты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Подготовка паспорта зданий территориального органа Федерального казначейства» версии 1.0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исьмом ФК от 17.08.2012 № 42-7.4-05/12.2-480 внедрены технологические регламенты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Учет исполнительных документов» версии 1.0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«Формирование отчетов по КПЭ, отчетов по мониторингу и отчетов по межведомственному взаимодействию» версии 1.0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ы новые версии технологических регламентов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Развитие международного сотрудничества Федерального казначейства (в т.ч. международные проекты и организации -PEMPAL, АТЭС, AI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 Внедрение новых технологий внутреннего контроля и внутреннего аудита в органах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4.1.Внедрение новых технологий внутреннего контроля и внутреннего аудита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0"/>
                <w:szCs w:val="20"/>
              </w:rPr>
              <w:t xml:space="preserve">С.И. Корови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ева М.С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внутреннего контроля и ау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 Создание и развитие "Электронного казначейства</w:t>
            </w:r>
            <w:r>
              <w:rPr/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 Разработка и реализация IT стратегии Федерального казначейства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 Совершенствование технологии и процедур ведения и актуализации классификаторов и справочник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 Внедрение программно-аппаратного комплекса "Геоинформационная система Федерального казначейства" для целей мониторинга деятельности Федерального казначейства по ключевым направ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 Перевод клиентов Федерального казначейства на Систему удаленного финансового документооборота-онл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.1.Перевод клиентов СЭД УФК по Республике Мордовия на Систему удаленного финансового документообор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2 года АРМ ДУБП установлено у 26 клиентов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соответствии с ГК от 20.04.2012 № </w:t>
            </w:r>
            <w:r>
              <w:rPr>
                <w:sz w:val="20"/>
                <w:szCs w:val="20"/>
                <w:lang w:val="en-US"/>
              </w:rPr>
              <w:t>TD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CB</w:t>
            </w:r>
            <w:r>
              <w:rPr>
                <w:sz w:val="20"/>
                <w:szCs w:val="20"/>
              </w:rPr>
              <w:t>-09 выполнена замена оборудования портала СУФД. Оборудование получено, смонтировано. Выполнены приемо-сдаточные испытания. Выполнена миграция данных по существующим клиент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В ходе внедрения ППО </w:t>
            </w:r>
            <w:r>
              <w:rPr>
                <w:color w:val="000000"/>
                <w:sz w:val="20"/>
                <w:szCs w:val="20"/>
              </w:rPr>
              <w:t>«АРМ ДУБП» установлено еще у 20 кли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18 абонентов СЭД переведены на СУФД. ППО «СЭД» выведено из эксплуатации в части электронного обмена с клиентами в территориальных отделах № 8, №16 и № 23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4.2. Выполнение требований информационной безопасности при использовании СУ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ся мероприятия по защите информации техническими средствами и организационными мер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 Создание ситуационного центра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Регламентация функциональной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Развитие прикладного программного обеспечения "Система поддержки технологического обеспе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 Создание системы правового мониторинга в Федеральном казначе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.1.Создание системы правого мониторинга в Упр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 ходе правовой экспертизы локальных актов Управления вносятся предложения об изменении и признании утратившими силу действующих локальных актов в случае их противоречия  друг другу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 Систематизация правовых акт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1.Систематизация  локальных  акт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ти Управления создана папка, в которой юридическим отделом размещаются новые нормативные правовые акты, судебная и административная практика, разъяснения федеральных органов исполнительной власти в сфере размещения государственного заказ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ить проведение эффективной кадровой полит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вершенствование системы 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 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.1.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 заместитель руководителя Управления; Организационный комит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 Проведение антикоррупцио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2. 1.Проведение антикоррупционных мероприятий: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.Н.- 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ована работа Комиссии Управления по соблюдению требований к служебному поведению федеральных государственных гражданских служащих и урегулировании конфликта интересов в соответствии с требованиями Указа Президента Российской Федерации от 01.07.2010 № 821, приказа Федерального казначейства от 12.07.2011 № 7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информационный стенд антикоррупционной  направленност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 Narrow" w:hAnsi="Arial Narrow" w:cs="Arial Narrow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1:00Z</dcterms:created>
  <dc:creator>KizhvatkinaGM</dc:creator>
  <dc:description/>
  <cp:keywords/>
  <dc:language>en-US</dc:language>
  <cp:lastModifiedBy>AnanevaAV</cp:lastModifiedBy>
  <cp:lastPrinted>2012-07-05T16:43:00Z</cp:lastPrinted>
  <dcterms:modified xsi:type="dcterms:W3CDTF">2012-12-28T10:50:00Z</dcterms:modified>
  <cp:revision>13</cp:revision>
  <dc:subject/>
  <dc:title>УТВЕРЖДАЮ</dc:title>
</cp:coreProperties>
</file>