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9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ТВЕРЖДАЮ</w:t>
      </w:r>
    </w:p>
    <w:p>
      <w:pPr>
        <w:pStyle w:val="Normal"/>
        <w:ind w:left="109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уководитель Управления Федерального казначейства по Республике Мордовия</w:t>
      </w:r>
    </w:p>
    <w:p>
      <w:pPr>
        <w:pStyle w:val="Normal"/>
        <w:ind w:left="109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b/>
          <w:sz w:val="26"/>
          <w:szCs w:val="26"/>
        </w:rPr>
        <w:t xml:space="preserve">____________________ В.И. Кедров   </w:t>
      </w:r>
    </w:p>
    <w:p>
      <w:pPr>
        <w:pStyle w:val="Normal"/>
        <w:ind w:left="109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</w:t>
      </w:r>
      <w:r>
        <w:rPr>
          <w:b/>
          <w:sz w:val="26"/>
          <w:szCs w:val="26"/>
        </w:rPr>
        <w:t>«______»__________________2012г.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/>
      </w:pPr>
      <w:r>
        <w:rPr/>
        <w:t xml:space="preserve">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сполнение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х мероприятий за  9 месяцев 2012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я Федерального казначейства по Республике Мордовия по реализации «Стратегической карты Казначейства России на 2010 – 2015 годы»</w:t>
      </w:r>
    </w:p>
    <w:p>
      <w:pPr>
        <w:pStyle w:val="Normal"/>
        <w:jc w:val="right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8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80"/>
        <w:gridCol w:w="1620"/>
        <w:gridCol w:w="2520"/>
        <w:gridCol w:w="1800"/>
        <w:gridCol w:w="1620"/>
        <w:gridCol w:w="1800"/>
        <w:gridCol w:w="2700"/>
        <w:gridCol w:w="2808"/>
      </w:tblGrid>
      <w:tr>
        <w:trPr/>
        <w:tc>
          <w:tcPr>
            <w:tcW w:w="7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/>
            </w:pPr>
            <w:r>
              <w:rPr>
                <w:rFonts w:cs="Arial"/>
                <w:sz w:val="24"/>
                <w:szCs w:val="24"/>
              </w:rPr>
              <w:t>Основные мероприятия на 2011 год по реализации</w:t>
              <w:br/>
              <w:t>стратегической карты Казначейства России на 2010-2015 годы (Федеральное казначейство)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План-график по реализации Управлением Федерального казначейства по Республике Мордовия основных мероприятий на 2011 год по реализации стратегической карты Казначейства России на 2010-2015 годы</w:t>
            </w:r>
          </w:p>
          <w:p>
            <w:pPr>
              <w:pStyle w:val="Heading1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kern w:val="2"/>
                <w:sz w:val="30"/>
                <w:szCs w:val="30"/>
              </w:rPr>
            </w:pPr>
            <w:r>
              <w:rPr>
                <w:rFonts w:cs="Arial Narrow" w:ascii="Arial Narrow" w:hAnsi="Arial Narrow"/>
                <w:b/>
                <w:bCs/>
                <w:kern w:val="2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Основные компоненты стратегии развития Казначейст-ва Росс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Стратегичес-кие цел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Стратегические задач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Мероприятия на 2012 год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Мероприя-тия на 2012 год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Срок исполне-н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Ответствен-ный исполнитель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сполнение</w:t>
            </w:r>
          </w:p>
        </w:tc>
        <w:tc>
          <w:tcPr>
            <w:tcW w:w="2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Наименование мероприят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2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власть, Клиенты и Граждане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Сформировать единое информационное пространство финансовой деятельности публичных правовых образований Российской Федерации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ткрытый бюджет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Обеспечение прозрачности и доступности информации о состоянии общественных финансов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 Обеспечение соответствия консолидированной финансовой отчетности принципам фискальной транспарент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Формирование и представление бюджетной отчетности по исполнению ФБ и кассовому обслуживанию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войкин А.М. –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руководителя Управления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йчикова О.В. – начальник отдела бюджетного учета и отчетности по операциям бюджетов – главный бухгалте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ая отчетность представлена в МОУ ФК своевремен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48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 Развитие официального сайта Российской Федерации для размещения информации о государственных (муниципальных) учрежд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.2.1.Обеспечение ведения Перечня государственных (муниципальных) учреждений на основании инфор-мации, предостав-ляемой государст-венными (муници-пальными) учреж-дениями (в части возложенных на УФК полномочий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2012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роськин В.В. – заместитель  руководителя Управления;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уликовская Л.И.– и.о. начальника отдела ведения федеральных реестр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Изменения в перечень организаций на официальном сайте вносятся по мере предоставления заявок  государственными (муниципальными) учреждениями в соответствии с утвержденными Федеральным казначейством требованиями</w:t>
            </w:r>
          </w:p>
        </w:tc>
        <w:tc>
          <w:tcPr>
            <w:tcW w:w="2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.3. Развитие аналитической системы ключевых показателей эффективности исполнения бюджетов бюджетной системы Российской Федерации (КПЭ) в целях обеспечения публичного доступа к системе с использованием сети "Интер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.3.1Формирование, сверка и представление ключевых показателей эффективности исполнения бюджетов бюджетной системы 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войкин А.М. –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руководителя Управления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йчикова О.В. – начальник отдела бюджетного учета и отчетности по операциям бюджетов – главный бухгалте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ы своевременно представлены в МОУ ФК</w:t>
            </w:r>
          </w:p>
        </w:tc>
        <w:tc>
          <w:tcPr>
            <w:tcW w:w="2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.3.2. Выполнение мероприятий в соответствии с Правилами  предоставления доступа  к информационно – аналитической системе мониторинга ключевых показателей испол-нения  бюджетов бюджетной системы 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аворонкин В.А –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руководителя Управления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скатиньев А.А.- начальник отдела режима секретности и безопасности информ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ся настройка оборудования и средств защиты информации, в том числе криптографических,  для обеспечения  информационного взаимодействия</w:t>
            </w:r>
          </w:p>
        </w:tc>
        <w:tc>
          <w:tcPr>
            <w:tcW w:w="2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2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 Обеспечение информационного взаимодействия управлений Федерального казначейства по субъектам Российской Федерации и контрольно-счетных органов субъектов Российской Федерации (муниципальных образова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.4.1. Разработка и подписание Соглашения об информационном взаимодействии между Управлением Федерального казначейства по Республике Мордовия и Счетной палатой Республики Мордов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 квартал 20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гулева М.С. –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чальник отдела внутреннего контроля и ауди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шение  № б/н от 24.02.2012</w:t>
            </w:r>
          </w:p>
        </w:tc>
        <w:tc>
          <w:tcPr>
            <w:tcW w:w="2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4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.4.2.Представление информации по запросам Счетной палаты Республики Мордовия в соответствии с соглашением от 24.02.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войкин А.М.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роськин В.В. – заместители  руководителя Управления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гулева М.С. –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внутреннего контроля и аудит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и структурных подразделений Управ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требования</w:t>
            </w:r>
          </w:p>
        </w:tc>
        <w:tc>
          <w:tcPr>
            <w:tcW w:w="2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Обеспечение прозрачности и доступности информации о государственном сектор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 Участие в развитии государственной автоматизированной информационной системы "Управление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 Участие в реализации Федерального закона от 18.07.2011 № 223-ФЗ "О закупках товаров, работ, услуг отдельными видами юридических лиц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Создание и развитие "Электронного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 Обеспечение реализации планов мероприятий по созданию и развитию государственной интегрированной информационной системы управления общественными финансами "Электронный бюджет"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 Опытная эксплуатация подсистем электронного бюджета первого этапа по главе 100 "Федеральное казначейство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Обеспечить кассовое обслуживание субъектов сектора государственного управл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Кассовое обслуживание бюджетов бюджетной системы Российской Федерации, государственных внебюджетных фондов и неучастников бюджетного процесс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 Проведение эксперимента в 2012 году по кассовому обслуживанию исполнения бюджетов территориальных государственных внебюджетных фондов Федеральным казначейств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. Подготовка к осуществлению с 1 января 2014 года  кассового обслуживания исполнения бюджетов государственных внебюджетных фондов Российской Федерации Федеральным казначейств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.1.Проведение мероприятий по подготовке к осуществлению  кассового обслуживания  исполнения бюджетов территориальных государственных внебюджетных  фондов Федеральным казначейств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ле получения соответствующих указаний  от Федерального казначе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броськин В.В. –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 руководителя Управления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колова О.В.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кассового  обслуживания исполнения бюдже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ссовое обслуживание исполнения бюджета территориального внебюджетного фонда  медицинского страхования запланировано по графику с января по декабрь 2013 года. 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. Применение нового механизма предоставления субвенций, межбюджетных субсидий и иных межбюджетных трансфертов, имеющих целевое назнач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.3.1.Внедрение нового механизма предоставления субвенций, межбюджетных субсидий и иных межбюджетных трансфертов, имеющих целевое назнач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осле получения соответствующих указаний  от Федерального казначейств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броськин В.В. –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 руководителя Управления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колова О.В.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кассового  обслуживания исполнения бюдже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ьзование нового механизма предоставления субвенций, межбюджетных субсидий и иных межбюджетных трансфертов, имеющих целевое назначение  в УФК по Республике Мордовия планируется  с января 2013 года..</w:t>
            </w:r>
          </w:p>
        </w:tc>
        <w:tc>
          <w:tcPr>
            <w:tcW w:w="2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. Подготовка предложений по новой редакции Бюджетного кодекса Российской Федерации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. Развитие механизмов кассового обслуживания казенных, бюджетных, автономных  учреждений федерального уровн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.1 Ведение бюджетного учета по кассовому обслуживанию федеральных бюджетных учреждений, автономных учреждений и иных организ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войкин А.М.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 руководителя Управления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йчикова О.В. – начальник отдела бюджетного учета и отчетности по операциям бюджетов – главный бухгалтер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й учет ведется ежедневно в регистрах</w:t>
            </w:r>
          </w:p>
        </w:tc>
        <w:tc>
          <w:tcPr>
            <w:tcW w:w="2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.5.2 Формирование и представление бюджетной отчетности по кассовому обслуживанию федеральных бюджетных учреждений, авто-номных чреждений и иных организаций в МОУ Ф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войкин А.М.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 руководителя Управления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йчикова О.В. – начальник отдела бюджетного учета и отчетности по операциям бюджетов – главный бухгалте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ая отчетность представлена в МОУ ФК своевремен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4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4.5.3.Обеспечение кассового обслуживания автономных, казенных и бюджетных учреждений федерального уровня, субъектов Российской Федерации и муниципальных образований на лицевых счетах, открытых в органах Федерального казначей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2012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роськин В.В..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 руководителя Управления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колова О.В.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кассового  обслуживания исполнения бюджето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никова Е.О.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.о. начальника отдела расходо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еев А.А. – начальник отдела обслуживания силовых ведомст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ничкин Д.В.-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чальник операционного отдел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и структурных подразделений Управ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Кассовые операции на лицевых счетах произведены в установленные сроки  и в соответствии с утвержденными  Федеральным казначейством порядкам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За 9 месяцев  2012 года были осуществлены кассовые выплаты  313074 платежными поручениями в сумме 13312300529.18 рублей, из них по счету 40501 около 5346 млн. руб., по счету 40601 более 3831 млн. руб., по счетам 40701 более 4135 млн. руб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В течении 2012 года</w:t>
            </w:r>
          </w:p>
        </w:tc>
        <w:tc>
          <w:tcPr>
            <w:tcW w:w="2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6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6. Внедрение с 1 июля 2012 года Федеральным казначейством процедур учета и исполнения бюджетных обязательств получателей средств федерального бюджета  (в т.ч. санкционирование на основании реестра государственных контрактов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.6.1.Внедрение  с 1 июля  УФК по Республике Мордовия процедур учета и исполнения бюджетных обязательств получателей средств федерального бюджета  (в т.ч. санкционирование на основании реестра государственных контракт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1 июля 2012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роськин В.В. –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 руководителя Управления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никова Е.О.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.о. начальника отдела расходо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еев А.А. – начальник отдела обслуживания силовых ведомств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и структурных подразделений Управл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 1 июля 2012 осуществляется учет и исполнение  бюджетных обязательств получателей средств федерального бюджет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лено на учет 1915 бюджетных обязательств</w:t>
            </w:r>
          </w:p>
        </w:tc>
        <w:tc>
          <w:tcPr>
            <w:tcW w:w="2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42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7. Повышение качества функционирования Автоматизированной системы Федерального казначейства (ведомственной транспортной сети Федерального казначейства, системы инженерного обеспечения объектов информатизации органов Федерального казначейства, прикладного программного обеспечения, серверного оборудования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7.1..Повышение качества функции-онирования  Авто-матизированной системы Феде-рального казна-чейства (ведомст-венной транспо-ртной сети, прик-ладного программ-много обеспечения, серверного обору-дования) в УФК по Республике Мордов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Декабрь 2012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аворонкин В.А. – заместитель руководителя Управления;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ровин С.И –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информационных систе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еспечена установка новых версий и патчей ППО АС ФК.</w:t>
            </w:r>
          </w:p>
        </w:tc>
        <w:tc>
          <w:tcPr>
            <w:tcW w:w="2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.7.2.Контроль выполнения требований разграничения доступа к информационным ресурсам, назначение ролей пользователям АСФ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аворонкин В.А. – заместитель руководителя Управления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скатиньев А.А.- начальник отдела режима секретности и безопасности информ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ется контроль выполнения требований разграничения доступа к информационным ресурсам, назначение ролей пользователям АСФК</w:t>
            </w:r>
          </w:p>
        </w:tc>
        <w:tc>
          <w:tcPr>
            <w:tcW w:w="2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8. Повышение качества кассового обслуживания исполнения бюджетов субъектов Российской Федерации и муниципальных образований (включая казенные, автономные и бюджетные учреждения субъектов Российской Федерации и муниципальных образова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8.1.Повышение качества кассового обслуживания исполнения республиканского бюджета Республики Мордовия (включая казенные, автономные и бюджетные учрежден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роськин В.В..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 руководителя Управления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колова О.В.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кассового  обслуживания исполнения бюдже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ссовые операции на лицевых счетах произведены в установленные сроки  и в соответствии с утвержденными  Федеральным казначейством порядкам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изведенной проверкой  отделом внутреннего контроля от 13.07.2012 года (за период с октября 2011 по июнь 2012 года ) нарушений по вопросам кассового обслуживания не выявлено.  </w:t>
            </w:r>
          </w:p>
        </w:tc>
        <w:tc>
          <w:tcPr>
            <w:tcW w:w="2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.8.2. Ведение бюджетного учета по кассовому обслуживанию  бюджетных учреждений, автономных учреждений и иных организаций субъектов Российской Федерации и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войкин А.М.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заместитель  руководителя Управления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йчикова О.В. – начальник отдела бюджетного учета и отчетности по операциям бюджетов – главный бухгалте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й учет ведется ежедневно в регистрах</w:t>
            </w:r>
          </w:p>
        </w:tc>
        <w:tc>
          <w:tcPr>
            <w:tcW w:w="2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2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.8.3.Формирование и представление бюджетной отчетности по кассовому обслу-живанию бюджетных учреждений, автономных учреждений и иных организаций субъектов Российской Федерации и муниципальных образований в финансовые орга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войкин А.М.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заместитель  руководителя Управления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йчикова О.В. – начальник отдела бюджетного учета и отчетности по операциям бюджетов – главный бухгалте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ая отчетность представлена своевременно в финансовые органы бюджетов</w:t>
            </w:r>
          </w:p>
        </w:tc>
        <w:tc>
          <w:tcPr>
            <w:tcW w:w="2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5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Усовершенствовать систему бюджетных платежей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Повышение эффективности процессов управления финансовыми ресурсами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. Разработка и согласование Концепции реформирования системы бюджетных платеж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.1.1.Изучение и реализация концепции реформирования  системы бюджетных платеж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ле получения соответствующих указаний  от Федерального казначе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роськин В.В. –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 руководителя Управления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ничкин Д.В.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перационн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ле получения соответствующих указаний  от Федерального казначейства</w:t>
            </w:r>
          </w:p>
        </w:tc>
        <w:tc>
          <w:tcPr>
            <w:tcW w:w="2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. Обеспечение размещения средств федерального бюджета на банковских депозитах в соответствии с постановлением Правительства Российской Федерации от 24 декабря 2011 года № 11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.3. Подготовка к предоставлению с 2013 года Федеральным казначейством бюджетных кредитов на пополнение остатков средств на счетах бюджетов субъектов Российской Федерации (местных бюджето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.3.1. Внедрение механизма предоставления с 2013 года Фед-еральным казн-ачейством бюджет-ных кредитов на пополнение остат-ков средств на счетах бюджетов субъектов Рос-сийской Федерации (местных бюджет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ле получения соответствующих указаний  от Федерального казначе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роськин В.В. –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 руководителя Управления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колова О.В.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кассового  обслуживания исполнения бюдже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ле получения соответствующих указаний  от Федерального казначейства</w:t>
            </w:r>
          </w:p>
        </w:tc>
        <w:tc>
          <w:tcPr>
            <w:tcW w:w="2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. Разработка механизма осуществления операций по управлению остатками средств на едином счете федерального бюджета в части покупки (продажи) ценных бумаг по договорам РЕПО с кредитными организац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Применение современных платежных технологий в секторе государственного управ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. Сокращение доли наличного денежного обращения в секторе государственного упр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.1.1. Открытие счетов по обеспе-чению наличными деньгами органи-заций, лицевые счета которым открыты в террито-риальных органах ФК с  использова-нием расчетных (дебетовых) банковских ка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 течение  2012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войкин А.М.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заместитель  руководителя Управления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йчикова О.В. – начальник отдела бюджетного учета и отчетности по операциям бюджетов – главный бухгалте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веден открытый аукцион, подготовлен пакет документов на открытие счетов</w:t>
            </w:r>
          </w:p>
        </w:tc>
        <w:tc>
          <w:tcPr>
            <w:tcW w:w="2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. Создание и развитие платежных сервисов Федерального казначейства в части платежей в бюджеты бюджетной системы Российской Федерации через Интер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. Развитие Государственной информационной системы о государственных и муниципальных платеж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.Обеспечить содействие эффективному использованию бюджетных средств в сфере государственных и муниципальных закупок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Создание эффективной системы мониторинга бюджетных обязательств получателей бюджетных средств и взаимодействия с контрольно-надзорными орган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. Обеспечение  информационного взаимодействия между Федеральным казначейством и Федеральной службой по финансовому мониторингу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. Мониторинг бюджетных обязательств получателей бюджетных средств и взаимодействие с контрольно-надзорными органами в данной сфере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7.2.1. Мониторинг бюджетных обязательств получателей бюджетных средств и взаимодействие с контрольно-надзорными органами в данной сфере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поступления указаний из Федерального казначе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броськин В,В.- заместитель руководителя Управления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гулева М.С. – начальник отдела внутреннего контроля и аудита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и структурных подразделений Управ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поступления указаний из Федерального казначейства</w:t>
            </w:r>
          </w:p>
        </w:tc>
        <w:tc>
          <w:tcPr>
            <w:tcW w:w="2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. Повышение качества функционирования официального сайта Российской Федерации в сети "Интернет" для размещения информации о размещении заказов на поставки товаров, выполнение работ, оказание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7.3.1.Обеспечение ведения Сводного перечня заказчиков (в части возложенных на УФК полномоч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2012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броськин В,В.- заместитель руководителя Управления;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уликовская Л.И. 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.о. начальника отдела ведения федеральных реестр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я  в Сводный  перечень  заказчиков  вносятся  по мере  предоставления  сведений  об организации  заказчиками  в соответствии  с утвержденным  Федеральным казначейством  порядком</w:t>
            </w:r>
          </w:p>
        </w:tc>
        <w:tc>
          <w:tcPr>
            <w:tcW w:w="2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4.  Развитие функциональности официального сайта Российской Федерации в сети "Интернет" для размещения информации о размещении заказов на поставки товаров, выполнение работ, оказание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 Создание условий для интеграции процессов управления государственными закупками и исполнения бюджетов бюджетной системы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. Обеспечение интеграции данных Федеральной адресной инвестиционной программы и кассового исполнения федерального бюджет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. Создание условий для электронного санкционирования расходов (договоры; документы, подтверждающие исполнение договора поставщиками - юридическими лицам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.1. Выдача сертификатов открытых ключей и средств криптографической защиты информ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скатиньев А.А.- начальник отдела режима секретности и безопасности информ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ся выдача сертификатов открытых ключей и средств криптографической защиты информации согласно поступающих заявок</w:t>
            </w:r>
          </w:p>
        </w:tc>
        <w:tc>
          <w:tcPr>
            <w:tcW w:w="2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94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.2.Прием и обработка документов посредством электронного документооборота с применением  электронно-цифровой подпис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и 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никова Е.О.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.о. начальника отдела расходов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колова О.В.-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кассового обслуживания исполнения бюджетов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еев А.А. – начальник отдела обслуживания силовых ведомст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ем и обработка осуществляется  в порядке и сроки установленные приказами Минфина России № 87н от 01.09.2018г. и №8н от 10.10.2008 г. и иными нормативными актами</w:t>
            </w:r>
          </w:p>
        </w:tc>
        <w:tc>
          <w:tcPr>
            <w:tcW w:w="2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7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деятельност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Усовершенствовать систему финансового менеджмента в Казначействе Росс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9. Повышение эффективности управления финансовыми ресурсами Казначейства Росс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. Реализация Плана Федерального казначейства по повышению эффективности бюджетных расходов на 2011 год и плановый период 2012 и 2013 год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9.1.1.Реализация Плана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правления Федерального казначейства по Республике Мордовия по повышению эффективности бюджетных расходов на 2011 год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 плановый период 2012 и 2013 г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аворонкин В.А- заместитель руководителя Управления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рова В.Я.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финансового обеспечения - главный бухгалтер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и структурных подразделений Управления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 отделений Управ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а работа по определению экономического эффекта, в Федеральное казначейство представлены Отчеты о реализации Плана УФК по Республике Мордовия по повышению эффективности бюджетных расходов на 2011 год и плановый период 2012 и 2013 годов</w:t>
            </w:r>
          </w:p>
        </w:tc>
        <w:tc>
          <w:tcPr>
            <w:tcW w:w="2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2. Мониторинг кассовых выплат, связанных с реализацией федерального законодательства в сфере защиты граждан, подвергшихся радиационному воздейств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утренние функциональные    и управленческие процессы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Обеспечить безопасность деятельности Казначейства Росс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 Создание условий для обеспечения безопасности деятельности Казначейства Росс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. Повышение степени устойчивости проведения денежных опер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0.1.1.Изучение и реализация нормативных документов, регламентирующих повышение степени устойчивости  проведения денежных опер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ервойкин А.М. -заместитель  руководителя Управления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ничкин Д.В.-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чальник операционного отдела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и структурных подразделений Управления;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указаниями Федерального казначейства, по мере  поступления регламентирующих документов</w:t>
            </w:r>
          </w:p>
        </w:tc>
        <w:tc>
          <w:tcPr>
            <w:tcW w:w="2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2. Развитие системы управления информационной безопасность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2.1.Выполнение требований концепции информационной безопасности и телекоммуникационной инфраструктуры органов Федерального казначей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и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аворонкин В.А.-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аместитель руководителя Управления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скатиньев А.А.-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чальник отдела защиты информ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ется  контроль защиты информации в соответствии с требованиями «Инструкции по контролю защиты информации в УФК по Республике Мордовия». Проводятся мероприятия по защите информации техническими средствами и организационными мерами.</w:t>
            </w:r>
          </w:p>
        </w:tc>
        <w:tc>
          <w:tcPr>
            <w:tcW w:w="2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7.Усовершенст-вовать организацию деятельности Казначейства Росс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Формирование условий для обеспечения результативности деятельности Казначейства Росси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1.1. Оценка эффективности и результативности деятельности Федерального казначе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1.1.1. Подготовка и направление в Федеральное казначейство показателей оценки результативности  деятельности УФК по Республике Мордовия за 2011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 1 февраля 2012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рьянова И.В.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ощник руководителя Управл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тчет  представлен  в Федеральное казначейство,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письмо №09-01-13/66 от 20.01.2012 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1.1.2.Разработка методологии осуществления процедур получения, обработки и анализа информации о внешней оценке деятельности Управления Федерального казначейства по Республике Мордов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2012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гулева М.С. - начальник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тдел внутреннего контроля и ауди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разработке</w:t>
            </w:r>
          </w:p>
        </w:tc>
        <w:tc>
          <w:tcPr>
            <w:tcW w:w="2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. Реализация Концепции оптимизации структуры и функций Федерального казначейства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2.1.1.Реализация Концепции оптимизации структуры и функций Федерального казначей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сно граф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аместители руководителя Управления;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чальники структурных подразделений Управления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 отделений Управ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а реорганизация Управления Федерального казначейства по Республике Мордовия в форме присоединения к нему отделений</w:t>
            </w:r>
          </w:p>
        </w:tc>
        <w:tc>
          <w:tcPr>
            <w:tcW w:w="2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. Оптимизация технологических процессов Федерального казначейства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.2.1. Внедрение технологических регламентов Федерального казначейства в УФК по Республике Мордов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воронкин В.А.- заместитель руководителя Управления;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С.И. Коровин 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 отдела информационных систе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письмом ФК от 31.01.2012  №42-7.4-05/12.1-44 внедрены технологические регламенты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«Порядок работы пользователей с системой поддержки технологического обеспечения» версии 5.2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«Порядок ведения реестра государственных контрактов» версии 1.4 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дрены новые версии технологических регламентов.</w:t>
            </w:r>
          </w:p>
        </w:tc>
        <w:tc>
          <w:tcPr>
            <w:tcW w:w="2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3. Развитие международного сотрудничества Федерального казначейства (в т.ч. международные проекты и организации -PEMPAL, АТЭС, AIST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3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4. Внедрение новых технологий внутреннего контроля и внутреннего аудита в органах Федерального казначе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2.4.1.Внедрение новых технологий внутреннего контроля и внутреннего аудита в УФК по Республике Мордов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 с указаниями Федерального казначе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Жаворонкин В.А.- заместитель руководителя Управления;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rPr/>
            </w:pPr>
            <w:r>
              <w:rPr>
                <w:sz w:val="20"/>
                <w:szCs w:val="20"/>
              </w:rPr>
              <w:t xml:space="preserve">С.И. Коровин -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 отдела информационных систе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гулева М.С. –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 отдела внутреннего контроля и ауди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поступления соответствующих указаний  от Федерального казначейства</w:t>
            </w:r>
          </w:p>
        </w:tc>
        <w:tc>
          <w:tcPr>
            <w:tcW w:w="2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2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3. Создание и развитие "Электронного казначейства</w:t>
            </w:r>
            <w:r>
              <w:rPr/>
              <w:t>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. Разработка и реализация IT стратегии Федерального казначейства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2. Совершенствование технологии и процедур ведения и актуализации классификаторов и справочников Федерального казначе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3. Внедрение программно-аппаратного комплекса "Геоинформационная система Федерального казначейства" для целей мониторинга деятельности Федерального казначейства по ключевым направлени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4. Перевод клиентов Федерального казначейства на Систему удаленного финансового документооборота-онлай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.4.1.Перевод клиентов СЭД УФК по Республике Мордовия на Систему удаленного финансового документооборо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воронкин В.А.- заместитель руководителя Управления;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С.И. Коровин 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 отдела информационных систе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01.01.2012 года АРМ ДУБП установлено у 26 клиентов Управлени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0" w:hanging="0"/>
              <w:rPr/>
            </w:pPr>
            <w:r>
              <w:rPr>
                <w:sz w:val="18"/>
                <w:szCs w:val="18"/>
              </w:rPr>
              <w:t>В соответствии с ГК от 20.04.2012 № </w:t>
            </w:r>
            <w:r>
              <w:rPr>
                <w:sz w:val="18"/>
                <w:szCs w:val="18"/>
                <w:lang w:val="en-US"/>
              </w:rPr>
              <w:t>TDP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ICB</w:t>
            </w:r>
            <w:r>
              <w:rPr>
                <w:sz w:val="18"/>
                <w:szCs w:val="18"/>
              </w:rPr>
              <w:t>-09 выполнена замена оборудования портала СУФД. Оборудование получено, смонтировано. Выполнены приемо-сдаточные испытания. 3.Выполнена миграция данных по существующим клиента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О «АРМ ДУБП» установлено еще у 10 клиентов.</w:t>
            </w:r>
          </w:p>
        </w:tc>
        <w:tc>
          <w:tcPr>
            <w:tcW w:w="2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3.4.2. Выполнение требований информационной безопасности при использовании СУФ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год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воронкин В.А.- заместитель руководителя Управления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скатиньев А.А.- начальник отдела режима секретности и безопасности информ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одятся мероприятия по защите информации техническими средствами и организационными мерами</w:t>
            </w:r>
          </w:p>
        </w:tc>
        <w:tc>
          <w:tcPr>
            <w:tcW w:w="2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2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5. Создание ситуационного центра Федерального казначейства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Регламентация функциональной деятельности Казначейства Росс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. Развитие прикладного программного обеспечения "Система поддержки технологического обеспечения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. Создание системы правового мониторинга в Федеральном казначейств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4.2.1.Создание системы правого мониторинга в Управлен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 с указаниями Федерального казначе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рахова Г.М. –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юридического отдел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ется подготовка предложений по созданию системы правого мониторинга</w:t>
            </w:r>
          </w:p>
        </w:tc>
        <w:tc>
          <w:tcPr>
            <w:tcW w:w="2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9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4.3. Систематизация правовых актов Федерального казначе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4.3.1.Систематизация  локальных  актов 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год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рахова Г.М. –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юридического отдел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Осуществляется подготовка предложений по систематизации  локальных  актов Управления </w:t>
            </w:r>
          </w:p>
        </w:tc>
        <w:tc>
          <w:tcPr>
            <w:tcW w:w="2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6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дры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 Обеспечить проведение эффективной кадровой политики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Совершенствование системы управлени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драми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1. Выполнение мероприятий, приуроченных к 20-летию Федерального казначейства 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5.1.1.Выполнение мероприятий, приуроченных к 20-летию Федерального казначейства 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2012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аворонкин В.А.- заместитель руководителя Управления; Организационный комит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кадров в пределах своей компетенции осуществлял оформление и направление наградных материалов на сотрудников Управления и отделений Управления (в настоящее время – территориальные отделы) в Федеральное казначейство</w:t>
            </w:r>
          </w:p>
        </w:tc>
        <w:tc>
          <w:tcPr>
            <w:tcW w:w="2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2. Проведение антикоррупционных меро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5.2.1 Проведение антикоррупционных мероприятий:</w:t>
              <w:br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2012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войкин А.М. – заместитель руководителя Управления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ишина О.Н.- начальник отдела кадр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ована работа Комиссии Управления по соблюдению требований к служебному поведению федеральных государственных гражданских служащих и урегулировании конфликта интересов в соответствии с требованиями Указа Президента Российской Федерации от 01.07.2010 № 821, приказа Федерального казначейства от 12.07.2011 № 7н.</w:t>
            </w:r>
          </w:p>
        </w:tc>
        <w:tc>
          <w:tcPr>
            <w:tcW w:w="2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orient="landscape" w:w="16838" w:h="11906"/>
      <w:pgMar w:left="720" w:right="458" w:gutter="0" w:header="0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7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75" w:after="150"/>
      <w:outlineLvl w:val="0"/>
    </w:pPr>
    <w:rPr>
      <w:rFonts w:ascii="Arial Narrow" w:hAnsi="Arial Narrow" w:cs="Arial Narrow"/>
      <w:b/>
      <w:bCs/>
      <w:kern w:val="2"/>
      <w:sz w:val="30"/>
      <w:szCs w:val="3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0:49:00Z</dcterms:created>
  <dc:creator>KizhvatkinaGM</dc:creator>
  <dc:description/>
  <cp:keywords/>
  <dc:language>en-US</dc:language>
  <cp:lastModifiedBy>KizhvatkinaGM</cp:lastModifiedBy>
  <cp:lastPrinted>2012-04-11T13:01:00Z</cp:lastPrinted>
  <dcterms:modified xsi:type="dcterms:W3CDTF">2012-10-25T11:15:00Z</dcterms:modified>
  <cp:revision>39</cp:revision>
  <dc:subject/>
  <dc:title>УТВЕРЖДАЮ</dc:title>
</cp:coreProperties>
</file>