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Управления Федерального казначейства по Республике Мордовия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____________________ В.И. Кедров   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«______»__________________2012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ение  основ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едерального казначейства по Республике Мордо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«Стратегической карты Казначейства России на 2010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 полугодие 201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2340"/>
        <w:gridCol w:w="1800"/>
        <w:gridCol w:w="1620"/>
        <w:gridCol w:w="1800"/>
        <w:gridCol w:w="2808"/>
        <w:gridCol w:w="2808"/>
      </w:tblGrid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Основные мероприятия на 2011 год по реализации</w:t>
              <w:br/>
              <w:t>стратегической карты Казначейства России на 2010-2015 годы (Федеральное казначейство)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лан-график по реализации Управлением Федерального казначейства по Республике Мордовия основных мероприятий на 2011 год по реализации стратегической карты Казначейства России на 2010-2015 годы</w:t>
            </w:r>
          </w:p>
          <w:p>
            <w:pPr>
              <w:pStyle w:val="Heading1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ые компоненты стратегии развития Казначейст-ва Росс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-кие ц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ки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роприятия на 2012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ероприя-тия на 2012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рок исполне-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тветствен-ный исполнитель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именование мероприят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власть, Клиенты и Граждан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формировать единое информационное пространство финансовой деятельности публичных правовых образований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крытый бюдж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еспечение прозрачности и доступности информации о состоянии общественных финан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Обеспечение соответствия консолидированной финансовой отчетности принципам фискальной транспарен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Формирование и представление бюджетной отчетности по исполнению ФБ и кассовому обслуживанию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в МОУ ФК своеврем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Развитие официального сайта Российской Федерации для размещения информации о государственных (муниципальных)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.1.Обеспечение ведения Перечня государственных (муниципальных) учреждений на основании информации, предоставляемой государственными (муниципальными) учреждениями (в части возложенных на УФК полномоч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 заместитель 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ликовская Л.И.– и.о. начальника отдела ведения федеральных реест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в Перечень    государственных (муниципальных) учреждений на  официальном сайте  вносятся по мере  предоставления заявок  государственными  (муниципальными) учреждениями в соответствии  с утвержденными  Федеральным казначейством   требования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 Развитие аналитической системы ключевых показателей эффективности исполнения бюджетов бюджетной системы Российской Федерации (КПЭ) в целях обеспечения публичного доступа к системе с использованием сети "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.1Формирование, сверка и представление ключевых показателей эффективности исполнения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ы своевременно представлены в МОУ Ф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 Выполнение мероприятий в соответствии с Правилами  предоставления доступа  к информационно – аналитической системе мониторинга ключевых показателей исполнения 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ся настройка оборудования и средств защиты информации, в том числе криптографических,  для обеспечения  информационного взаимодействия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Обеспечение информационного взаимодействия управлений Федерального казначейства по субъектам Российской Федерации и контрольно-счетных органов субъектов Российской Федерации (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4.1. Разработка и подписание Соглашения об информационном взаимодействии между Управлением Федерального казначейства по Республике Мордовия и Счетной палатой Республики Мордов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внутреннего контроля и ауди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 № б/н от 24.02.2012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4.2.Представление информации по запросам Счетной палаты Республики Мордовия в соответствии с соглашением от 24.0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 заместители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нутреннего контроля и ауди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требования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еспечение прозрачности и доступности информации о государственном секто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Участие в развитии государственной автоматизированной информационной системы "Управле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Участие в реализации Федерального закона от 18.07.2011 № 223-ФЗ "О закупках товаров, работ, услуг отдельными видами юридических лиц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здание и развитие "Электрон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беспечение реализации планов мероприятий по созданию и развитию государственной интегрированной информационной системы управления общественными финансами "Электронный бюдж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Опытная эксплуатация подсистем электронного бюджета первого этапа по главе 100 "Федеральное казначейств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еспечить кассовое обслуживание субъектов сектора государственного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ассовое обслуживание бюджетов бюджетной системы Российской Федерации, государственных внебюджетных фондов и неучастников бюджет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Проведение эксперимента в 2012 году по кассовому обслуживанию исполнения бюджетов территориальных государственных внебюджетных фондов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Подготовка к осуществлению с 1 января 2014 года  кассового обслуживания исполнения бюджетов государственных внебюджетных фондов Российской Федерации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Проведение мероприятий по подготовке к осуществлению  кассового обслуживания  исполнения бюджетов территориальных государственных внебюджетных  фондов Федеральным казначей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В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Применение нового механизма предоставления субвенций, межбюджетных субсидий и иных межбюджетных трансфертов, имеющих целевое 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3.1.Внедрение нового механизма предоставления субвенций, межбюджетных субсидий и иных межбюджетных трансфертов, имеющих целевое 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ле получения соответствующих указаний  от Федерального казначе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В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Подготовка предложений по новой редакции Бюджетного кодекса Российской Федераци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 Развитие механизмов кассового обслуживания казенных, бюджетных, автономных  учреждений федерального уров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1 Ведение бюджетного учета по кассовому обслуживанию федеральных бюджетных учреждений, автономных учреждений и и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чикова О.В. – начальник отдела бюджетного учета и отчетности по операциям бюджетов – главный бухгалтер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учет ведется ежедневно в регистрах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5.2 Формирование и представление бюджетной отчетности по кассовому обслуживанию федеральных бюджетных учреждений, автономных учреждений и иных организаций в МОУ 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в МОУ ФК своеврем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5.3.Обеспечение кассового обслуживания автономных, казенных и бюджетных учреждений федерального уровня, субъектов Российской Федерации и муниципальных образований на лицевых счетах, открытых в органах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перационного отде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операции на лицевых счетах произведены в установленные сроки  и в соответствии с утвержденными  Федеральным казначейством поряд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ы кассовые выплаты  по счетам 40501, 40601,40701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 Внедрение с 1 июля 2012 года Федеральным казначейством процедур учета и исполнения бюджетных обязательств получателей средств федерального бюджета  (в т.ч. санкционирование на основании реестра государственных контракт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6.1.Внедрение  с 1 июля  УФК по Республике Мордовия процедур учета и исполнения бюджетных обязательств получателей средств федерального бюджета  (в т.ч. санкционирование на основании реестра государственных контракт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 июля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одятся подготовительные мероприятия по внедрению с 1 июля 2012 года  процедур учета  и исполнения  бюджетных обязательств получателей  средств федерального бюджет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 Повышение качества функционирования Автоматизированной системы Федерального казначейства (ведомственной транспортной сети Федерального казначейства, системы инженерного обеспечения объектов информатизации органов Федерального казначейства, прикладного программного обеспечения, серверного оборудова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1..Повышение качества функционирования Автоматизированной системы Федерального казначейства (ведомственной транспортной сети, прикладного программного обеспечения, серверного оборудования) в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2012 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 –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ровин С.И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ых систе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а установка новых версий и патчей ППО АС ФК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7.2.Контроль выполнения требований разграничения доступа к информационным ресурсам, назначение ролей пользователям АС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 –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контроль выполнения требований разграничения доступа к информационным ресурсам, назначение ролей пользователям АСФ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 Повышение качества кассового обслуживания исполнения бюджетов субъектов Российской Федерации и муниципальных образований (включая казенные, автономные и бюджетные учреждения субъектов Российской Федерации 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1.Повышение качества кассового обслуживания исполнения республиканского бюджета Республики Мордовия (включая казенные, автономные и бюджетные учрежд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операции на лицевых счетах произведены в установленные сроки  и в соответствии с утвержденными  Федеральным казначейством порядк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8.2. Ведение бюджетного учета по кассовому обслуживанию  бюджетных учреждений, автономных учреждений и иных организаций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учет ведется ежедневно в регистрах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8.3.Формирование и представление бюджетной отчетности по кассовому обслуживанию бюджетных учреждений, автономных учреждений и иных организаций субъектов Российской Федерации и муниципальных образований в финансов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своевременно в финансовые органы бюджет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совершенствовать систему бюджетных платеж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вышение эффективности процессов управления финансовыми ресурсам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зработка и согласование Концепции реформирования системы бюджет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1.1.Изучение и реализация концепции реформирования  системы бюджет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перационного отде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Обеспечение размещения средств федерального бюджета на банковских депозитах в соответствии с постановлением Правительства Российской Федерации от 24 декабря 2011 года № 1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. Подготовка к предоставлению с 2013 года Федеральным казначейство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.1. Внедрение механизма предоставления с 2013 года Федеральным казначейство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Разработка механизма осуществления операций по управлению остатками средств на едином счете федерального бюджета в части покупки (продажи) ценных бумаг по договорам РЕПО с кредитными организ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именение современных платежных технологий в секторе государственн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Сокращение доли наличного денежного обращения в секторе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 Открытие счетов по обеспечению наличными деньгами организаций, лицевые счета которым открыты в территориальных органах ФК с  использованием расчетных (дебетовых) банковски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ечение 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 Создание и развитие платежных сервисов Федерального казначейства в части платежей в бюджеты бюджетной системы Российской Федерации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 Развитие Государственной информационной системы о государственных и муниципальных платеж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Обеспечить содействие эффективному использованию бюджетных средств в сфере государственных и муниципальных закупок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здание эффективной системы мониторинга бюджетных обязательств получателей бюджетных средств и взаимодействия с контрольно-надзорными орга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Обеспечение  информационного взаимодействия между Федеральным казначейством и Федеральной службой по финансовому мониторингу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Мониторинг бюджетных обязательств получателей бюджетных средств и взаимодействие с контрольно-надзорными органами в данной сфере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2.1. Мониторинг бюджетных обязательств получателей бюджетных средств и взаимодействие с контрольно-надзорными органами в данной сфере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указаний из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роськин В,В.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 начальник отдела внутреннего контроля и аудит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указаний из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овышение качества функционирования официального сайта Российской Федерации в сети "Интернет"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2.2.Обеспечение ведения Сводного перечня заказчиков (в части возложенных на УФК полномоч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роськин В,В.-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ликовская Л.И.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ведения федеральных реест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 в Сводный  перечень  заказчиков  вносятся  по мере  предоставления  сведений  об организации  заказчиками  в соответствии  с утвержденным  Федеральным казначейством  порядком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  Развитие функциональности официального сайта Российской Федерации в сети "Интернет"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здание условий для интеграции процессов управления государственными закупками и исполнения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 Обеспечение интеграции данных Федеральной адресной инвестиционной программы и кассового исполнения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 Создание условий для электронного санкционирования расходов (договоры; документы, подтверждающие исполнение договора поставщиками - юрид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. Выдача сертификатов открытых ключей и средств криптографической защиты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ся выдача сертификатов открытых ключей и средств криптографической защиты информации согласно поступающих заяво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2.Прием и обработка документов посредством электронного документооборота с применением  электронно-цифровой под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О.В.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обслуживания исполнения бюджет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осуществляется  в порядке и сроки установленные приказами Минфина России № 87н от 01.09.2018г. и №8н от 10.10.2008 г. и иными нормативными акт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овершенствовать систему финансового менеджмента в Казначействе Ро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Повышение эффективности управления финансовыми ресурсами Казначейств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 Реализация Плана Федерального казначейства по повышению эффективности бюджетных расходов на 2011 год и плановый период 2012 и 2013 г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1.1.Реализация Пла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плановый период 2012 и 2013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 В.Я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обеспечения - главный бухгалте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 работа по определению экономического эффекта, в Федеральное казначейство представлен отчет о реализации Плана Управления по повышению эффективности бюджетных расходов на 2011 год и плановый период 2012 и 2013 год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 Мониторинг кассовых выплат, связанных с реализацией федерального законодательства в сфере защиты граждан, подвергшихся радиационному воздейств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функциональные    и управленческие процесс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еспечить безопасность деятельности Казначейства Ро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здание условий для обеспечения безопасности деятельности Казначейств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 Повышение степени устойчивости проведения денежных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1.1.Изучение и реализация нормативных документов, регламентирующих повышение степени устойчивости  проведения денежн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войкин А.М. -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перационного отдел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казаниями Федерального казначейства, по мере  поступления регламентирующих документ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 Развитие системы управления информационной безопас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.Выполнение требований концепции информационной безопасности и телекоммуникационной инфраструктуры органов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защиты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 контроль защиты информации в соответствии с требованиями «Инструкции по контролю защиты информации в УФК по Республике Мордовия». Проводятся мероприятия по защите информации техническими средствами и организационными мерами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Усовершенст-вовать организацию деятельности Казначейства Ро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Формирование условий для обеспечения результативности деятельности Казначейства Росс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. Оценка эффективности и результативности деятельност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.1.Подготовка и направление в Федеральное казначейство показателей оценки результативности  деятельности УФК по Республике Мордовия за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 февраля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рьянова И.В.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руководителя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Отчет  представлен  в Федеральное казначейство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исьмо №09-01-13/66 от 20.01.2012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1.2.Разработка методологии осуществлеия процедур получения, обработки и анализа информации о внешней оценке деятельности Управления Федерального казначейства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- 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внутреннего контроля и ауди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работке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 Реализация Концепции оптимизации структуры и функций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1.1.Реализация Концепции оптимизации структуры и функций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граф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и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реорганизация  УФК по Республике Мордовия  в форме присоединения к нему отделений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 Оптимизация технологических процессов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2.1. Внедрение технологических регламентов Федерального казначейства в УФК по Республике Морд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.И. Коровин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исьмом ФК от 31.01.2012  №42-7.4-05/12.1-44 внедрены технологические регламент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«Порядок работы пользователей с системой поддержки технологического обеспечения» версии 5.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«Порядок ведения реестра государственных контрактов» версии 1.4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недрены новые версии технологических регламентов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 Развитие международного сотрудничества Федерального казначейства (в т.ч. международные проекты и организации -PEMPAL, АТЭС, AIS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 Внедрение новых технологий внутреннего контроля и внутреннего аудита в органах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4.1.Внедрение новых технологий внутреннего контроля и внутреннего аудита в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ab/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sz w:val="20"/>
                <w:szCs w:val="20"/>
              </w:rPr>
              <w:t xml:space="preserve">С.И. Коровин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улева М.С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внутреннего контроля и ауд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 Создание и развитие "Электронного казначейства</w:t>
            </w:r>
            <w:r>
              <w:rPr/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 Разработка и реализация IT стратегии Федерального казначейства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 Совершенствование технологии и процедур ведения и актуализации классификаторов и справочников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 Внедрение программно-аппаратного комплекса "Геоинформационная система Федерального казначейства" для целей мониторинга деятельности Федерального казначейства по ключевым направ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 Перевод клиентов Федерального казначейства на Систему удаленного финансового документооборота-онлай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4.1.Перевод клиентов СЭД УФК по Республике Мордовия на Систему удаленного финансового документообор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.И. Коровин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2 АРМ ДУБП установлено у 26 клиентов 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а замена оборудования портала СУФД на централизованное в соответствии с ГК от 20.04.2012  года № </w:t>
            </w:r>
            <w:r>
              <w:rPr>
                <w:sz w:val="20"/>
                <w:szCs w:val="20"/>
                <w:lang w:val="en-US"/>
              </w:rPr>
              <w:t>TD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CB</w:t>
            </w:r>
            <w:r>
              <w:rPr>
                <w:sz w:val="20"/>
                <w:szCs w:val="20"/>
              </w:rPr>
              <w:t>-09. Оборудование получено, смонтировано. Выполнены приемо-сдаточные испытания. Выполнена миграция данных по существующим клиентам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4.2. Выполнение требований информационной безопасности при использовании СУ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ятся мероприятия по защите информации техническими средствами и организационными мер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 Создание ситуационного центра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Регламентация функциональной деятельности Казначейств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 Развитие прикладного программного обеспечения "Система поддержки технологического обеспеч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 Создание системы правового мониторинга в Федеральном казначей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2.1.Создание системы правого мониторинга в Управ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хова Г.М.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подготовка предложений по созданию системы правого мониторинг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 Систематизация правовых актов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.1.Систематизация  локальных  актов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хова Г.М.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уществляется подготовка предложений по систематизации  локальных  актов Управления 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еспечить проведение эффективной кадровой полити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Совершенствование системы управ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. Выполнение мероприятий, приуроченных к 20-летию Федерального казначейства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1.1.Выполнение мероприятий, приуроченных к 20-летию Федерального казначейства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- заместитель руководителя Управления; Организационный комите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твержденным Планом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 Проведение антикоррупцион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2. 1.Проведение антикоррупционных мероприятий: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О.Н.- 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а работа Комиссии Управления по соблюдению требований к служебному поведению федеральных государственных гражданских служащих и урегулировании конфликта интересов в соответствии с требованиями Указа Президента Российской Федерации от 01.07.2010 № 821, приказа Федерального казначейства от 12.07.2011 № 7н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20" w:right="45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50"/>
      <w:outlineLvl w:val="0"/>
    </w:pPr>
    <w:rPr>
      <w:rFonts w:ascii="Arial Narrow" w:hAnsi="Arial Narrow" w:cs="Arial Narrow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49:00Z</dcterms:created>
  <dc:creator>KizhvatkinaGM</dc:creator>
  <dc:description/>
  <cp:keywords/>
  <dc:language>en-US</dc:language>
  <cp:lastModifiedBy>KizhvatkinaGM</cp:lastModifiedBy>
  <cp:lastPrinted>2012-07-17T08:46:00Z</cp:lastPrinted>
  <dcterms:modified xsi:type="dcterms:W3CDTF">2012-07-17T04:47:00Z</dcterms:modified>
  <cp:revision>27</cp:revision>
  <dc:subject/>
  <dc:title>УТВЕРЖДАЮ</dc:title>
</cp:coreProperties>
</file>