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11700" w:leader="none"/>
          <w:tab w:val="left" w:pos="12780" w:leader="none"/>
          <w:tab w:val="left" w:pos="12960" w:leader="none"/>
        </w:tabs>
        <w:jc w:val="center"/>
        <w:rPr/>
      </w:pPr>
      <w:r>
        <w:rPr>
          <w:b/>
          <w:sz w:val="28"/>
          <w:szCs w:val="28"/>
        </w:rPr>
        <w:t xml:space="preserve">                                                                                                                                                  </w:t>
      </w:r>
      <w:r>
        <w:rPr>
          <w:b/>
          <w:sz w:val="28"/>
          <w:szCs w:val="28"/>
        </w:rPr>
        <w:t>УТВЕРЖДАЮ:</w:t>
      </w:r>
    </w:p>
    <w:p>
      <w:pPr>
        <w:pStyle w:val="Normal"/>
        <w:jc w:val="center"/>
        <w:rPr/>
      </w:pPr>
      <w:r>
        <w:rPr>
          <w:b/>
          <w:sz w:val="28"/>
          <w:szCs w:val="28"/>
        </w:rPr>
        <w:t xml:space="preserve">                                                                                                                                                                    </w:t>
      </w:r>
      <w:r>
        <w:rPr>
          <w:b/>
          <w:sz w:val="28"/>
          <w:szCs w:val="28"/>
        </w:rPr>
        <w:t xml:space="preserve">Руководитель Управления </w:t>
      </w:r>
    </w:p>
    <w:p>
      <w:pPr>
        <w:pStyle w:val="Normal"/>
        <w:jc w:val="right"/>
        <w:rPr/>
      </w:pPr>
      <w:r>
        <w:rPr>
          <w:b/>
          <w:sz w:val="28"/>
          <w:szCs w:val="28"/>
        </w:rPr>
        <w:t xml:space="preserve">                                                                                                                             </w:t>
      </w:r>
      <w:r>
        <w:rPr>
          <w:b/>
          <w:sz w:val="28"/>
          <w:szCs w:val="28"/>
        </w:rPr>
        <w:t xml:space="preserve">Федерального казначейства    </w:t>
      </w:r>
    </w:p>
    <w:p>
      <w:pPr>
        <w:pStyle w:val="Normal"/>
        <w:jc w:val="center"/>
        <w:rPr/>
      </w:pPr>
      <w:r>
        <w:rPr>
          <w:b/>
          <w:sz w:val="28"/>
          <w:szCs w:val="28"/>
        </w:rPr>
        <w:t xml:space="preserve">                                                                                                                                                                  </w:t>
      </w:r>
      <w:r>
        <w:rPr>
          <w:b/>
          <w:sz w:val="28"/>
          <w:szCs w:val="28"/>
        </w:rPr>
        <w:t>по Республике Мордовия</w:t>
      </w:r>
    </w:p>
    <w:p>
      <w:pPr>
        <w:pStyle w:val="Normal"/>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_______________В.И.Кедров</w:t>
      </w:r>
    </w:p>
    <w:p>
      <w:pPr>
        <w:pStyle w:val="Normal"/>
        <w:jc w:val="right"/>
        <w:rPr>
          <w:b/>
          <w:b/>
          <w:sz w:val="28"/>
          <w:szCs w:val="28"/>
        </w:rPr>
      </w:pPr>
      <w:r>
        <w:rPr>
          <w:b/>
          <w:sz w:val="28"/>
          <w:szCs w:val="28"/>
        </w:rPr>
        <w:t>«_____»_____________2012 г.</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Исполнение плана</w:t>
      </w:r>
    </w:p>
    <w:p>
      <w:pPr>
        <w:pStyle w:val="Normal"/>
        <w:jc w:val="center"/>
        <w:rPr>
          <w:b/>
          <w:b/>
          <w:sz w:val="28"/>
          <w:szCs w:val="28"/>
        </w:rPr>
      </w:pPr>
      <w:r>
        <w:rPr>
          <w:b/>
          <w:sz w:val="28"/>
          <w:szCs w:val="28"/>
        </w:rPr>
        <w:t xml:space="preserve"> </w:t>
      </w:r>
      <w:r>
        <w:rPr>
          <w:b/>
          <w:sz w:val="28"/>
          <w:szCs w:val="28"/>
        </w:rPr>
        <w:t xml:space="preserve">деятельности Управления Федерального казначейства по Республике Мордовия </w:t>
      </w:r>
    </w:p>
    <w:p>
      <w:pPr>
        <w:pStyle w:val="Normal"/>
        <w:jc w:val="center"/>
        <w:rPr>
          <w:b/>
          <w:b/>
          <w:sz w:val="28"/>
          <w:szCs w:val="28"/>
        </w:rPr>
      </w:pPr>
      <w:r>
        <w:rPr>
          <w:b/>
          <w:sz w:val="28"/>
          <w:szCs w:val="28"/>
        </w:rPr>
        <w:t>за 1 квартал   2012 года</w:t>
      </w:r>
    </w:p>
    <w:p>
      <w:pPr>
        <w:pStyle w:val="Normal"/>
        <w:jc w:val="center"/>
        <w:rPr>
          <w:b/>
          <w:b/>
          <w:sz w:val="28"/>
          <w:szCs w:val="28"/>
        </w:rPr>
      </w:pPr>
      <w:r>
        <w:rPr>
          <w:b/>
          <w:sz w:val="28"/>
          <w:szCs w:val="28"/>
        </w:rPr>
      </w:r>
    </w:p>
    <w:tbl>
      <w:tblPr>
        <w:tblW w:w="15300" w:type="dxa"/>
        <w:jc w:val="left"/>
        <w:tblInd w:w="-5" w:type="dxa"/>
        <w:tblLayout w:type="fixed"/>
        <w:tblCellMar>
          <w:top w:w="0" w:type="dxa"/>
          <w:left w:w="108" w:type="dxa"/>
          <w:bottom w:w="0" w:type="dxa"/>
          <w:right w:w="108" w:type="dxa"/>
        </w:tblCellMar>
      </w:tblPr>
      <w:tblGrid>
        <w:gridCol w:w="4500"/>
        <w:gridCol w:w="2700"/>
        <w:gridCol w:w="58"/>
        <w:gridCol w:w="64"/>
        <w:gridCol w:w="58"/>
        <w:gridCol w:w="1980"/>
        <w:gridCol w:w="2520"/>
        <w:gridCol w:w="34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p>
            <w:pPr>
              <w:pStyle w:val="Normal"/>
              <w:jc w:val="center"/>
              <w:rPr>
                <w:b/>
                <w:b/>
              </w:rPr>
            </w:pPr>
            <w:r>
              <w:rPr>
                <w:b/>
              </w:rPr>
              <w:t xml:space="preserve">прогнозируемый </w:t>
            </w:r>
          </w:p>
          <w:p>
            <w:pPr>
              <w:pStyle w:val="Normal"/>
              <w:jc w:val="center"/>
              <w:rPr>
                <w:b/>
                <w:b/>
              </w:rPr>
            </w:pPr>
            <w:r>
              <w:rPr>
                <w:b/>
              </w:rPr>
              <w:t>результа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w:t>
            </w:r>
          </w:p>
          <w:p>
            <w:pPr>
              <w:pStyle w:val="Normal"/>
              <w:jc w:val="center"/>
              <w:rPr>
                <w:b/>
                <w:b/>
              </w:rPr>
            </w:pPr>
            <w:r>
              <w:rPr>
                <w:b/>
              </w:rPr>
              <w:t>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p>
            <w:pPr>
              <w:pStyle w:val="Normal"/>
              <w:jc w:val="center"/>
              <w:rPr>
                <w:b/>
                <w:b/>
              </w:rPr>
            </w:pPr>
            <w:r>
              <w:rPr>
                <w:b/>
              </w:rPr>
              <w:t>исполнит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ие</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Направление 1 «Кассовое исполнение федерального бюджета и ведение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1 «Обеспечение ликвидности единого счета федерального бюджета»</w:t>
            </w:r>
          </w:p>
          <w:p>
            <w:pPr>
              <w:pStyle w:val="Normal"/>
              <w:ind w:firstLine="600"/>
              <w:rPr>
                <w:rFonts w:ascii="Arial" w:hAnsi="Arial" w:cs="Arial"/>
                <w:b/>
                <w:b/>
                <w:bCs/>
                <w:sz w:val="20"/>
                <w:szCs w:val="20"/>
              </w:rPr>
            </w:pPr>
            <w:r>
              <w:rPr>
                <w:rFonts w:cs="Arial" w:ascii="Arial" w:hAnsi="Arial"/>
                <w:b/>
                <w:bCs/>
                <w:sz w:val="20"/>
                <w:szCs w:val="20"/>
              </w:rPr>
            </w:r>
          </w:p>
        </w:tc>
      </w:tr>
      <w:tr>
        <w:trPr>
          <w:trHeight w:val="3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sz w:val="22"/>
                <w:szCs w:val="22"/>
              </w:rPr>
              <w:t>Мероприятие 1. Перечисление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неучастников бюджетного процесса со счетов Управления Федерального казначейства в федеральный бюджет</w:t>
            </w:r>
          </w:p>
          <w:p>
            <w:pPr>
              <w:pStyle w:val="Normal"/>
              <w:jc w:val="both"/>
              <w:rPr>
                <w:sz w:val="22"/>
                <w:szCs w:val="22"/>
              </w:rPr>
            </w:pPr>
            <w:r>
              <w:rPr>
                <w:sz w:val="22"/>
                <w:szCs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беспечение ликвидности единого счета федерального бюджета </w:t>
            </w:r>
          </w:p>
          <w:p>
            <w:pPr>
              <w:pStyle w:val="Normal"/>
              <w:jc w:val="center"/>
              <w:rPr>
                <w:sz w:val="22"/>
                <w:szCs w:val="22"/>
              </w:rPr>
            </w:pPr>
            <w:r>
              <w:rPr>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Синичкин Д.В.-</w:t>
            </w:r>
          </w:p>
          <w:p>
            <w:pPr>
              <w:pStyle w:val="Normal"/>
              <w:jc w:val="center"/>
              <w:rPr/>
            </w:pPr>
            <w:r>
              <w:rPr>
                <w:sz w:val="22"/>
                <w:szCs w:val="22"/>
              </w:rPr>
              <w:t xml:space="preserve">начальник операционного отдела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2"/>
                <w:szCs w:val="22"/>
              </w:rPr>
              <w:t xml:space="preserve">Во исполнение положений Порядка перечисления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федеральных автономных учреждений и Государственной компании «Российские автомобильные дороги» с соответствующих счетов территориальных органов Федерального казначейства в федеральный бюджет, а также их возврата на указанные счета в </w:t>
            </w:r>
            <w:r>
              <w:rPr>
                <w:sz w:val="22"/>
                <w:szCs w:val="22"/>
                <w:lang w:val="en-US"/>
              </w:rPr>
              <w:t>I</w:t>
            </w:r>
            <w:r>
              <w:rPr>
                <w:sz w:val="22"/>
                <w:szCs w:val="22"/>
              </w:rPr>
              <w:t xml:space="preserve"> квартале 2012 было осуществлено списание неиспользованных остатков по счету 40501 в сумме более 1407 млн. рублей.</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2 «Учет бюджетных обязательств»</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25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 Реализация приказа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 Внедрение (изучение)   приказа (предложений)  Министерства финансов Российской Федерации «О внесении изменений в 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ab/>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1.3 «Санкционирование оплаты денежных обязательств за счет средств федерального бюджета»</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39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Внедрение (изучение)   приказа Министерства финансов Российской Федерации «О внесении изменений в приказ Министерства финансов Российской Федерации от 01.09.2008 г.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в части осуществления проверки на наличие сведений в реестре государственных контрактов при санкционировании расходо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исполнения государственной функции по 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4 «Предоставление заинтересованным пользователям оперативной информации»</w:t>
            </w:r>
          </w:p>
          <w:p>
            <w:pPr>
              <w:pStyle w:val="Normal"/>
              <w:jc w:val="both"/>
              <w:rPr>
                <w:rFonts w:ascii="Arial" w:hAnsi="Arial" w:cs="Arial"/>
                <w:b/>
                <w:b/>
                <w:bCs/>
                <w:sz w:val="20"/>
                <w:szCs w:val="20"/>
              </w:rPr>
            </w:pPr>
            <w:r>
              <w:rPr>
                <w:rFonts w:cs="Arial" w:ascii="Arial" w:hAnsi="Arial"/>
                <w:b/>
                <w:bCs/>
                <w:sz w:val="20"/>
                <w:szCs w:val="20"/>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Представление отчета  ф. 0521413 "Отчет о кассовых выбытиях средств федерального бюджета в разрезе получателей средств федерального бюджета" по состоянию на 01.01.2012 г. </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ление информации в Территориальное Управление Росфиннадзора в Республике Мордовия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30 марта 2012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ое Управление Росфиннадзора в Республике Мордовия, письмо от 28.02.2012 №08-14/1001</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Представление годового отчета о кассовых поступлениях и кассовых выбытиях средств федерального бюджета ф. 0503124.</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информации в Территориальный орган Федеральной службы государственной статистики по Республике Мордовия</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2012 года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Представление отче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внебюджетным фондом, ф. 0503324 </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олугодие - не позднее 10 августа; за год - не позднее 30 апреля года,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ое Управление Росфиннадзора в Республике Мордовия, письмо от 14.02.2012 №08-14/938</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Предоставление ежемесячной отчетности по исполнению федерального бюджета и кассовому обслуживанию бюджетов бюджетной системы Российской Федерации</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 числа месяца, следующего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В. Зайчикова-  </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размещены на сайте УФК по Республике Мордови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едоставление выписки, приложения к выписке из лицевого счета распорядителя и получателя средст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и получа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 Предоставление ежемесячного отчета о состоянии лицевого счета распорядителя, получателя бюджетных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по кассовым поступлениям и выбытиям средств федерального бюджета, в разрезе кодов бюджетной классификации распорядителям и получателям бюджетных средств</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3 числа месяца, следующим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или по письменному запросу  предоставляется отчет  о состоянии лицевого счета распорядителей и получателей бюджетных средств</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7. Предоставление Реестра принятых на учет бюджетных обязательств распорядителям средств федерального бюджета (ф.0531708)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предоставляется распорядителям бюджетных средств</w:t>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8. Предоставление Сводных данных по лицевым счетам подведомственных учреждений распорядителям бюджетных средств (ф. 0531822, 0531823, 0531824, 0531825)</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работки программного продукта</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5 «Кассовый план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Раздел 1.6 «Обеспечение выполнения государственной функции по ведению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внедрение законодательных и нормативных правовых актов, разрабатываемых в рамках реализации в Федеральный закон  от 21.07.2005 №94-ФЗ «О размещении заказов на поставки товаров, выполнение работ, оказание услуг для государственных и муниципальных нуж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птимизации исполнения государственной функции, планирования и исполнения государственного за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Вишняков Е.В. –</w:t>
            </w:r>
          </w:p>
          <w:p>
            <w:pPr>
              <w:pStyle w:val="Normal"/>
              <w:jc w:val="center"/>
              <w:rPr>
                <w:sz w:val="22"/>
                <w:szCs w:val="22"/>
              </w:rPr>
            </w:pPr>
            <w:r>
              <w:rPr>
                <w:sz w:val="22"/>
                <w:szCs w:val="22"/>
              </w:rPr>
              <w:t>начальник административного отдела;</w:t>
            </w:r>
          </w:p>
          <w:p>
            <w:pPr>
              <w:pStyle w:val="Normal"/>
              <w:jc w:val="center"/>
              <w:rPr>
                <w:sz w:val="22"/>
                <w:szCs w:val="22"/>
              </w:rPr>
            </w:pPr>
            <w:r>
              <w:rPr>
                <w:sz w:val="22"/>
                <w:szCs w:val="22"/>
              </w:rPr>
              <w:t>Коровин С.И.-</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РСБИ;</w:t>
            </w:r>
          </w:p>
          <w:p>
            <w:pPr>
              <w:pStyle w:val="Normal"/>
              <w:jc w:val="center"/>
              <w:rPr>
                <w:sz w:val="22"/>
                <w:szCs w:val="22"/>
              </w:rPr>
            </w:pPr>
            <w:r>
              <w:rPr>
                <w:sz w:val="22"/>
                <w:szCs w:val="22"/>
              </w:rPr>
              <w:t>Мельников С.Н.- начальник отдела государственных закуп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b/>
              </w:rPr>
              <w:t>Направление 2 «Формирование бюджетной отчетности»</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1 «Доведение бюджетных данных до получателей бюджетных средств»</w:t>
            </w:r>
          </w:p>
          <w:p>
            <w:pPr>
              <w:pStyle w:val="Normal"/>
              <w:jc w:val="both"/>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2 «Предоставление заинтересованным пользователям оперативной информации о кассовых поступлениях и выбытиях из федерального бюджета, остатках средств на счетах бюджетов, открытых органам Федерального казначейства в учреждениях Банка России и кредитных организациях»</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Предоставление оперативной отчетности о поступлениях в федеральный бюджет ф. 0521432, справки о перчислении сумм страховых взносов и задолжнности по единому социальному налогу в доход  федерального бюджета и бюджеты государственных внебюджетных фондов ф. 0521436</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 Формирование отчета об остатах средств на счетах, открытых органам Федерального казначейства в учреждениях Банка России и кредитных организациях, ф. 0521458 </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Предоставление оперативной отчетности о кассовых выбытиях средств федерального бюджета и кассовых операциях по погашению источников финансирования дефицита федерального бюджета ф.0521469.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начальник отдела бюджетного учета и отчетности по операциям бюджетов - главный бухгалтер</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Формирование, сверка и предоставление отчета по КПЭ.</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3 «Формирование и предоставление информации об исполнении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   Формирование бюджетной отчетности об  исполнении и кассовом обслуживании федерального бюджета на территории Республики Мордовия:</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дставление отчетов в МОУ ФК</w:t>
            </w:r>
          </w:p>
          <w:p>
            <w:pPr>
              <w:pStyle w:val="Normal"/>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Ежемесячно,</w:t>
            </w:r>
          </w:p>
          <w:p>
            <w:pPr>
              <w:pStyle w:val="Normal"/>
              <w:jc w:val="center"/>
              <w:rPr/>
            </w:pPr>
            <w:r>
              <w:rPr/>
              <w:t>с 7 по 10 число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четы своевременно представлены в МОУ ФК</w:t>
            </w:r>
          </w:p>
          <w:p>
            <w:pPr>
              <w:pStyle w:val="Normal"/>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аланс по операциям кассового обслуживания исполнения федерального бюджета, ф.0503150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Баланс по поступлениям и выбытиям бюджетных средств, ф.0503140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Отчет о кассовом поступлении и выбытии бюджетных средств, ф.0503124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правка по внутренним расчетам, ф.0521463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5. Отчет о кассовом поступлении и выбытии средств бюджетных учреждений, автономных учреждений и иных организаций, ф.0503155</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Баланс по операциям кассового обслуживания бюджетных учреждений, автономных учреждений и иных организаций, ф. 0503154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Справка о перечеслении средств из федерального бюджета по КОСГУ "Перечисления другим бюджтам бюджетной системы РФ субъектам Российской Федерации, ф.0521462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8. Отчет о кассовых выбытиях средств  федерального бюджета в разрезе бюджетополучателей, ф 0521413</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9. Отчет об операциях по поступлениям в бюджетную систему Российской Федерации, учитываемым органами Федерального казначейства, ф. 0503153</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Справка по консолидируемым расчетам, ф.0503125 </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и 2. Формирование и представление годовой бюджетной отчетности об исполнении бюджета по главе 100 «Федеральное казначейство»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озднее 10.02.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ая бюджетная отчетность об исполнении бюджета по главе 100 «Федеральное казначейство» представлена в Федеральное казначейств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Формирование и представление квартальной бюджетной отчетности  об исполнении бюджета по главе 100 «Федеральное казначейст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вартальн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10.04.2012, 10.07.2012,</w:t>
            </w:r>
          </w:p>
          <w:p>
            <w:pPr>
              <w:pStyle w:val="Normal"/>
              <w:jc w:val="center"/>
              <w:rPr>
                <w:sz w:val="22"/>
                <w:szCs w:val="22"/>
              </w:rPr>
            </w:pPr>
            <w:r>
              <w:rPr>
                <w:sz w:val="22"/>
                <w:szCs w:val="22"/>
              </w:rPr>
              <w:t>09.10.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4 «Формирование и предоставление информации об исполнении и обслуживании бюджетов бюджетной системы Российской Федерации»</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Формирование бюджетной отчетности по кассовому обслуживанию республиканского и местных бюджетов: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ов в финансовый орган бюджета, кассовое обслуживание  которого осуществляет орган Федерального казначейства</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Ежемесячно, 5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четы своевременно представлены в финорган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Баланс по операциям кассового обслуживания исполнения бюджета, ф. 050315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Отчет по поступлениям и выбытиям, ф.050315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Баланс по операциям кассового обслуживания бюджетных учреждений, автономных учреждений и иных организаций, ф. 050315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Отчет о кассовом поступлении и выбытии средств бюджетных учреждений, автономных учреждений и иных организаций, ф.050315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Формирование консолидированной бюджетной отчетности по кассовому обслуживанию республиканского и местных бюджет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а в МОУ ФК</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недельно (по вторника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Консолидированный  отчет  о кассовых поступлениях и выбытиях, ф.0503152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Консолидированный  отчет  о кассовых поступлениях и выбытиях, ф.0503152</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финансовый орган, уполномоченный на формирование бюджетной  отчетности об исполнении соответствующего консолидированного бюджета бюджетной системы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месячно, 10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2 числа месяца, следующего за отчетны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05318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инфин Республики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третьего рабочего дня,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Расшифровка остатков средств на счетах № 40201"Средства бюджетов субъектов Российской Федерации" и № 40204"Средства местных бюджетов" к консолидированному отчету окассовых поступлениях и выбытиях,ф.05214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0 числа месяца,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3 «Развитие системы бюджетных платежей»</w:t>
            </w:r>
          </w:p>
          <w:p>
            <w:pPr>
              <w:pStyle w:val="Normal"/>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b/>
              </w:rPr>
              <w:t>Раздел 3.1 «Обеспечение безопасности и повышения надежности при проведении денежных операций на счетах Федерального казначейств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2. Обеспечение совместно с Центральным банком Российской Федерации на уровне Управления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обеспечения  на уровне Управления  совместно с Центральным банком Российской Федерации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указаниями Федерального казначейства, по мере поступления регламентирующих докумен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воронкин В.А,</w:t>
            </w:r>
          </w:p>
          <w:p>
            <w:pPr>
              <w:pStyle w:val="Normal"/>
              <w:jc w:val="center"/>
              <w:rPr/>
            </w:pPr>
            <w:r>
              <w:rPr/>
              <w:t>Первойкин А.М.-</w:t>
            </w:r>
          </w:p>
          <w:p>
            <w:pPr>
              <w:pStyle w:val="Normal"/>
              <w:jc w:val="center"/>
              <w:rPr/>
            </w:pPr>
            <w:r>
              <w:rPr/>
              <w:t xml:space="preserve"> </w:t>
            </w:r>
            <w:r>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Синичкин Д.В. – начальник  операционного отде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 регламентирующих документов</w:t>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2 «Организация межведомственного взаимодействия между Банком России и Федеральным казначейством»</w:t>
            </w:r>
          </w:p>
          <w:p>
            <w:pPr>
              <w:pStyle w:val="Normal"/>
              <w:rPr>
                <w:b/>
                <w:b/>
              </w:rPr>
            </w:pPr>
            <w:r>
              <w:rPr>
                <w:b/>
              </w:rPr>
            </w:r>
          </w:p>
        </w:tc>
      </w:tr>
      <w:tr>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3 «Повышение эффективности процессов управления финансовыми ресурсами Российской Федерации»</w:t>
            </w:r>
          </w:p>
          <w:p>
            <w:pPr>
              <w:pStyle w:val="Normal"/>
              <w:rPr>
                <w:b/>
                <w:b/>
              </w:rPr>
            </w:pPr>
            <w:r>
              <w:rPr>
                <w:b/>
              </w:rPr>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4 «Оптимизация состава клиентов Банка России, не являющихся кредитными организациями, в соответствии с целями и функциями Банка Росс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Закрытие счетов по учету операций со средствами, полученными федеральными бюджетными учреждениями, бюджетными учреждениями субъектов Российской Федерации и муниципальных образований от приносящей доход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ытие счетов в Головном  расчетно- кассовом центре Национального банка Р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Январь 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pPr>
            <w:r>
              <w:rPr>
                <w:sz w:val="22"/>
                <w:szCs w:val="22"/>
              </w:rPr>
              <w:t>Зайчикова О.В.-</w:t>
            </w:r>
          </w:p>
          <w:p>
            <w:pPr>
              <w:pStyle w:val="Normal"/>
              <w:jc w:val="center"/>
              <w:rPr>
                <w:b/>
                <w:b/>
                <w:sz w:val="22"/>
                <w:szCs w:val="22"/>
              </w:rPr>
            </w:pPr>
            <w:r>
              <w:rPr>
                <w:sz w:val="22"/>
                <w:szCs w:val="22"/>
              </w:rPr>
              <w:t xml:space="preserve">начальник отдела бюджетного учета и отчетности по операциям бюджетов - главный бухгалтер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Счета №40503,№40603,№40703 закрыты</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5 «Реализация Плана Федерального казначейства по повышению эффективности бюджетных расходов на 2011 год и плановый период 2012 и 2013 годов»</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Мониторинг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экономического эффекта, представление информации руководителю Управлен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роведена работа по определению экономического эффект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Подготовка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кварталь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роки установленные Федеральным </w:t>
            </w:r>
          </w:p>
          <w:p>
            <w:pPr>
              <w:pStyle w:val="Normal"/>
              <w:rPr>
                <w:sz w:val="22"/>
                <w:szCs w:val="22"/>
                <w:highlight w:val="yellow"/>
              </w:rPr>
            </w:pPr>
            <w:r>
              <w:rPr>
                <w:sz w:val="22"/>
                <w:szCs w:val="22"/>
              </w:rPr>
              <w:t>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Подготовка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год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ой отчет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представлен в Федеральное казначейство</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4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1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 Проведение и учет операций  по поступлениям в бюджетную систему Российской Федерации, правильности, полноты и своевременности их распределения между бюджетами  бюджетной системы Российской Феде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своевременного распределения поступлений  между бюджетами бюджетной системы Российской Федерации , отсутствие отклонений фактического распределения доходов от нормативов, своевременное  зачисление поступлений на счета бюджетов бюджетной системы Российской Федерации и на счета плательщиков </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pPr>
            <w:r>
              <w:rPr>
                <w:sz w:val="22"/>
                <w:szCs w:val="22"/>
              </w:rPr>
              <w:t>начальник отдела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ределение поступлений между бюджетами бюджетной системы Российской Федерации осуществлялось ежедневно в день получения банковской выписки по счету 40101 в соответствии с законодательно установленными нормативами. Зачисление средств на счета бюджетов и на счета плательщиков осуществлялось своевременно. Количество осуществленных платежных операций</w:t>
            </w:r>
          </w:p>
          <w:p>
            <w:pPr>
              <w:pStyle w:val="Normal"/>
              <w:jc w:val="both"/>
              <w:rPr>
                <w:sz w:val="22"/>
                <w:szCs w:val="22"/>
              </w:rPr>
            </w:pPr>
            <w:r>
              <w:rPr>
                <w:sz w:val="22"/>
                <w:szCs w:val="22"/>
              </w:rPr>
              <w:t xml:space="preserve"> </w:t>
            </w:r>
            <w:r>
              <w:rPr>
                <w:sz w:val="22"/>
                <w:szCs w:val="22"/>
              </w:rPr>
              <w:t>по учету поступлений и их распределению между бюджетами</w:t>
            </w:r>
          </w:p>
          <w:p>
            <w:pPr>
              <w:pStyle w:val="Normal"/>
              <w:jc w:val="both"/>
              <w:rPr>
                <w:sz w:val="22"/>
                <w:szCs w:val="22"/>
              </w:rPr>
            </w:pPr>
            <w:r>
              <w:rPr>
                <w:sz w:val="22"/>
                <w:szCs w:val="22"/>
              </w:rPr>
              <w:t xml:space="preserve">бюджетной системы Российской Федерации составило </w:t>
            </w:r>
          </w:p>
          <w:p>
            <w:pPr>
              <w:pStyle w:val="Normal"/>
              <w:jc w:val="both"/>
              <w:rPr/>
            </w:pPr>
            <w:r>
              <w:rPr>
                <w:sz w:val="22"/>
                <w:szCs w:val="22"/>
              </w:rPr>
              <w:t>576018, в том числе  внебанковские операции-126866, операции по возврату-7430.</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Осуществление информационного взаимодействия с администраторами поступлений в бюджет, финансовыми органами  в соответствии с приказом Минфина России от 5 сентября 2008 года №92н, приказами Федерального казначейства от 8 октября 2008 года №7н и от 10 октября 2008 года №8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сть и полнота передаваемой (принимаемой) информации и ее соответствие учетным данны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sz w:val="22"/>
                <w:szCs w:val="22"/>
              </w:rPr>
            </w:pPr>
            <w:r>
              <w:rPr>
                <w:sz w:val="22"/>
                <w:szCs w:val="22"/>
              </w:rPr>
              <w:t>начальник отдела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ое взаимодействие осуществлялось с 606 л/с администраторов поступлений в бюджет в соответствии с установленными сроками</w:t>
            </w:r>
          </w:p>
        </w:tc>
      </w:tr>
      <w:tr>
        <w:trPr>
          <w:trHeight w:val="550"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5 «Выполнение полномочий по кассовому обслуживанию исполнения бюджетов субъектов Российской Федерации, местных бюджетов, бюджетов государственных внебюджетных фондов Российской Федерации (бюджетов территориальных государственных внебюджетных фондов) и неучастников бюджетного процесса»</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1 «Ведение лицевых счетов и исполнение отдельных полномочий, связанных с исполнением бюджета субъекта Российской Федерации, бюджета муниципального образования или бюджета ГВБФ по поручениям высшего исполнительного органа государственной власти субъекта Российской Федерации, местной администрации или органа управления ГВБФ»</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внедрение  приказа Федерального казначейства «О внесении изменений в приказ Федерального казначейства от 10.10.2008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кассовому обслуживанию  исполнения федерального бюджета, республиканского бюджета Республики Мордовия 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е 2. Предоставление в Федеральное казначейство информации о кассовом обслуживании исполнения бюджетов субъектов Российской Федерации (местных бюджетов) в соответствии с приказом Федерального казначейства от 22.12.2011 № 616 «О представлении информации о результатах осуществления органами Федерального казначейства кассового обслуживания исполнения бюджетов субъектов Российской Федерации (местных бюджетов), а также о количестве лицевых счетов, открытых автономным и бюджетным учреждениям субъектов Российской Федерации (местных бюджетов) в органах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Федеральное казначейство информации о результатах осуществления УФК по Республике Мордовия кассового обслуживания исполнения бюджетов Российской Федераци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го рабочего дня после окончания отчетного периода (информация по состоянию на 01.01.2012, 01.07.2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формация предоставлена в Федеральное казначейство в установленные сроки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ткрытию и ведению лицевых счетов органами Федерального казначейств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t>Федеральным казначейство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5.2 «Ведение лицевых счетов неучастников бюджетного процесса в случаях, установленных законодательством Российской Федераци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реализация  приказа Федерального казначейства «О внесении изменений в приказ Федерального казначейства  от 29.10.2010 №15н «О порядке проведения  территориальными органами Федерального казначейства кассовых выплат за счет средств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существлению кассовых выплат за счет средств бюджетных учрежде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 xml:space="preserve">начальник отдела кассового обслуживания исполнения бюджето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2. Изучение и реализация утвержденного приказа Федерального казначейства «О внесении изменений в приказ Федерального казначейства  от 29.10.2010 №16н «О порядке проведения  территориальными органами Федерального казначейства кассовых выплат за счет средств бюджет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вышение качества исполнения государственной функции по осуществлению кассовых выплат за счет средств бюджетных учреждений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ачества исполнения государственной функции по открытию и ведению лицевых счетов неучастников бюджетного процесса</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3  «Обеспечение органами Федерального казначейства наличными денежными средствами получателей средств бюджетов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реализация   приказа Федерального казначейства «Об утверждении правил обеспечения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современных платежных технологий в секторе государственного управления. Повышение качества исполнения государственной функции по обеспечению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Яброва Е.В. – начальник отдела расходов</w:t>
            </w:r>
          </w:p>
          <w:p>
            <w:pPr>
              <w:pStyle w:val="Normal"/>
              <w:jc w:val="center"/>
              <w:rPr>
                <w:b/>
                <w:b/>
                <w:sz w:val="22"/>
                <w:szCs w:val="22"/>
              </w:rPr>
            </w:pPr>
            <w:r>
              <w:rPr>
                <w:sz w:val="22"/>
                <w:szCs w:val="22"/>
              </w:rPr>
              <w:t>Соколова О.В. – 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По мере доведения проекта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6 «Организация исполнения судебных актов, предусматривающих обращение взыскания на средства бюджетов бюджетной системы Российской Федерации»</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1 «Совершенствование административных процедур, осуществляемых в рамках организации исполнения судебных актов, предусматривающих обращение взыскания на средства бюджетов бюджетной системы Российской Федерации»</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Изучение и реализация  приказа  Министерства финансов  Российской Федерации «Об утверждении Административного регламента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в связи с совершенствованием процедуры исполнения судебных актов </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цедуры организации исполнения судебных актов по обращению взыскания на средства бюджетов бюджетной системы Российской Федерации</w:t>
            </w:r>
          </w:p>
          <w:p>
            <w:pPr>
              <w:pStyle w:val="Normal"/>
              <w:jc w:val="center"/>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кабрь 201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Г.М. Грахова –</w:t>
            </w:r>
          </w:p>
          <w:p>
            <w:pPr>
              <w:pStyle w:val="Normal"/>
              <w:jc w:val="center"/>
              <w:rPr>
                <w:sz w:val="22"/>
                <w:szCs w:val="22"/>
              </w:rPr>
            </w:pPr>
            <w:r>
              <w:rPr>
                <w:sz w:val="22"/>
                <w:szCs w:val="22"/>
              </w:rPr>
              <w:t>начальник юридического отдела</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pPr>
            <w:r>
              <w:rPr>
                <w:sz w:val="22"/>
                <w:szCs w:val="22"/>
              </w:rPr>
              <w:t>Садовникова Е.О- и.о.начальника отдела расходов;</w:t>
            </w:r>
          </w:p>
          <w:p>
            <w:pPr>
              <w:pStyle w:val="Normal"/>
              <w:jc w:val="center"/>
              <w:rPr>
                <w:sz w:val="22"/>
                <w:szCs w:val="22"/>
              </w:rPr>
            </w:pPr>
            <w:r>
              <w:rPr>
                <w:sz w:val="22"/>
                <w:szCs w:val="22"/>
              </w:rPr>
              <w:t>Соколова О.В.- начальник отдела кассового обслуживания исполнения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7 «Оптимизация структуры и функций Федерального казначейства»</w:t>
            </w:r>
          </w:p>
          <w:p>
            <w:pPr>
              <w:pStyle w:val="Normal"/>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7.1 «Оптимизация структуры и функций Федерального казначейства» </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Оформление и подписание Передаточных актов и других документов по приему-передаче имущества и обязательств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ем-передача имущества и обязательств от реорганизуемых Отделений Управлению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sz w:val="22"/>
                <w:szCs w:val="22"/>
                <w:highlight w:val="yellow"/>
              </w:rPr>
            </w:pPr>
            <w:r>
              <w:rPr>
                <w:sz w:val="22"/>
                <w:szCs w:val="22"/>
              </w:rPr>
              <w:t>начальник отдела финансового обеспечения - главный бухгалтер</w:t>
            </w:r>
          </w:p>
        </w:tc>
        <w:tc>
          <w:tcPr>
            <w:tcW w:w="3420" w:type="dxa"/>
            <w:tcBorders/>
          </w:tcPr>
          <w:p>
            <w:pPr>
              <w:pStyle w:val="Normal"/>
              <w:jc w:val="both"/>
              <w:rPr>
                <w:sz w:val="22"/>
                <w:szCs w:val="22"/>
                <w:highlight w:val="yellow"/>
              </w:rPr>
            </w:pPr>
            <w:r>
              <w:rPr>
                <w:sz w:val="22"/>
                <w:szCs w:val="22"/>
              </w:rPr>
              <w:t xml:space="preserve">В  соответствии с Планом  мероприятий по оптимизации деятельности Управления </w:t>
            </w:r>
          </w:p>
        </w:tc>
      </w:tr>
      <w:tr>
        <w:trPr>
          <w:trHeight w:val="226" w:hRule="atLeast"/>
        </w:trPr>
        <w:tc>
          <w:tcPr>
            <w:tcW w:w="45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Занесение данных Передаточных актов в ППО АКСИОК.</w:t>
            </w:r>
            <w:r>
              <w:rPr>
                <w:sz w:val="22"/>
                <w:szCs w:val="22"/>
                <w:lang w:val="en-US"/>
              </w:rPr>
              <w:t>NET</w:t>
            </w:r>
          </w:p>
        </w:tc>
        <w:tc>
          <w:tcPr>
            <w:tcW w:w="2700" w:type="dxa"/>
            <w:tcBorders>
              <w:left w:val="single" w:sz="4" w:space="0" w:color="000000"/>
              <w:bottom w:val="single" w:sz="4" w:space="0" w:color="000000"/>
              <w:right w:val="single" w:sz="4" w:space="0" w:color="000000"/>
            </w:tcBorders>
          </w:tcPr>
          <w:p>
            <w:pPr>
              <w:pStyle w:val="Normal"/>
              <w:jc w:val="both"/>
              <w:rPr/>
            </w:pPr>
            <w:r>
              <w:rPr>
                <w:sz w:val="22"/>
                <w:szCs w:val="22"/>
              </w:rPr>
              <w:t>Автоматизация бюджетного учета</w:t>
            </w:r>
          </w:p>
        </w:tc>
        <w:tc>
          <w:tcPr>
            <w:tcW w:w="2160" w:type="dxa"/>
            <w:gridSpan w:val="4"/>
            <w:tcBorders>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highlight w:val="yellow"/>
              </w:rPr>
            </w:pPr>
            <w:r>
              <w:rPr>
                <w:sz w:val="22"/>
                <w:szCs w:val="22"/>
              </w:rPr>
              <w:t>начальник отдела финансового обеспечения - главный бухгалтер</w:t>
            </w:r>
          </w:p>
        </w:tc>
        <w:tc>
          <w:tcPr>
            <w:tcW w:w="3420" w:type="dxa"/>
            <w:tcBorders>
              <w:left w:val="single" w:sz="4" w:space="0" w:color="000000"/>
              <w:right w:val="single" w:sz="4" w:space="0" w:color="000000"/>
            </w:tcBorders>
          </w:tcPr>
          <w:p>
            <w:pPr>
              <w:pStyle w:val="Normal"/>
              <w:jc w:val="both"/>
              <w:rPr>
                <w:sz w:val="22"/>
                <w:szCs w:val="22"/>
                <w:highlight w:val="yellow"/>
              </w:rPr>
            </w:pPr>
            <w:r>
              <w:rPr>
                <w:sz w:val="22"/>
                <w:szCs w:val="22"/>
              </w:rPr>
              <w:t xml:space="preserve">В соответствии с Планом  мероприятий по оптимизации деятельности Управления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Оформление договоров о материальной ответственности с сотрудниками территориальных 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сохранности материальных ценностей</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sz w:val="22"/>
                <w:szCs w:val="22"/>
                <w:highlight w:val="yellow"/>
              </w:rPr>
            </w:pPr>
            <w:r>
              <w:rPr>
                <w:sz w:val="22"/>
                <w:szCs w:val="22"/>
              </w:rPr>
              <w:t>начальник отдела финансового обеспечения - главный бухгалтер</w:t>
            </w:r>
          </w:p>
        </w:tc>
        <w:tc>
          <w:tcPr>
            <w:tcW w:w="3420" w:type="dxa"/>
            <w:tcBorders/>
          </w:tcPr>
          <w:p>
            <w:pPr>
              <w:pStyle w:val="Normal"/>
              <w:jc w:val="both"/>
              <w:rPr>
                <w:sz w:val="22"/>
                <w:szCs w:val="22"/>
                <w:highlight w:val="yellow"/>
              </w:rPr>
            </w:pPr>
            <w:r>
              <w:rPr>
                <w:sz w:val="22"/>
                <w:szCs w:val="22"/>
              </w:rPr>
              <w:t xml:space="preserve">В соответствии с Планом  мероприятий по оптимизации деятельности Управления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4.Постановка на учет Управления  в ИФНС по месту нахождения его территориальных </w:t>
            </w:r>
          </w:p>
          <w:p>
            <w:pPr>
              <w:pStyle w:val="Normal"/>
              <w:jc w:val="both"/>
              <w:rPr/>
            </w:pPr>
            <w:r>
              <w:rPr>
                <w:sz w:val="22"/>
                <w:szCs w:val="22"/>
              </w:rPr>
              <w:t>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обязанностей, установленных Налоговым кодексом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В соответствии с Планом  мероприятий по оптимизации деятельности Управления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ием заключительной бюджетной отчетности  об исполнении бюджета по главе 100 «Федеральное казначейство» от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В соответствии с Планом  мероприятий по оптимизации деятельности Управления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Представление налоговой и статистической отчетности за реорганизованные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В соответствии с Планом  мероприятий по оптимизации деятельности Управления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7. Внедрение(изучение)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и внедрение в работе приказа Минфина России «О  внесении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8. Издание приказов Управления Федерального казначейства по Республике Мордовия о реорганизации путем присоединения подведомственных отделений в качестве отделов в соответствии с приказами Федерального казначейства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иников бюджетного процесса по главе 100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 </w:t>
              <w:br/>
              <w:t>с 02.04.2012 г. -7 отделений, с 02.05.2012 г. -7 отделений, с 01.06.2012 г. - 7 отделений</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 соответствии с Планом  мероприятий по оптимизации деятельности Управ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9. Внедрение приказа Управления Федерального казначейства об утверждении положения об Управлении Федерального казначейства по Республике Мордовия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иников бюджетного процесса по главе 100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сле утверждения  Федеральным казначейством Положения об Управлении Федерального казначейства по Республике Мордов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0. Мониторинг процесса оптимизации деятельности управлений Федерального казначейства по Республике Мордовия путем присоединения к ним подведомственных отделений в качестве отделов</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формирование руководителя Управления Федерального казначейства по Республике Мордовия о ходе оптимизации деятельности управлений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 июля 2012 г. (информация по состоянию на 01.07.2012 г.);</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чет о присоединении  7 отделений  Управления  с 02.04.2012 года представлен  в установленные сроки</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7.2  «Совершенствование делопроизводства и обеспечение архивного хранения документов»</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 Внедрение (изучение)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и использование в работе изменений в  приказ Федерального казначейства «О внесении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Жаворонкин В.А.-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поступления с Федерального казначейств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2. Повышение уровня доступности и прозрачности информации о деятельности Управления на сайте Управления в сети «Интернет» (www.roskazna.ru)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максимального объема информации о деятельности Управления, регулярное ее обновление</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sz w:val="22"/>
                <w:szCs w:val="22"/>
              </w:rPr>
            </w:pPr>
            <w:r>
              <w:rPr>
                <w:sz w:val="22"/>
                <w:szCs w:val="22"/>
              </w:rPr>
              <w:t xml:space="preserve">начальники   структурных подразделений Упр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соответствии с регламентом Управ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 Формирование позитивного имиджа Федерального казначейства среди населен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пресс-конференций руководства Управления, публичное освещение мероприятий, проходящих с участием сотрудников Управления</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ланами Управления</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7.3  «Совершенствование системы управления кадрами в территориальных органах Федерального казначейства» </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начальников отделов и руководителей Отделений, заместителей начальников отделов и заместителей руководителей Отделений</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Своевременное замещение вакантных должностей начальников отделов и руководителей Управления Федерального казначейства по Республике Мордовия из кадрового резерва. Снижение рисков при назначении на указанные должност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заместителей начальников отделов и заместителей руководителей Отделений</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формирование руководителя Управления Федерального казначейства по Республике Мордовия о возможных кандидатах на должности заместителей начальников отделов и заместителей руководителей Отделений</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Гришина О.Н.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Организация работы в Управлении Федерального казначейства по Республике Мордовия по присвоению классных чинов гражданской службы сотрудникам аппарата Управления и руководителям Отдел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ршенствование системы управления кадрами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 соответствии  с Указом  Президента Российской Федерации  от 01.02.2005 № 111 по мере необходимост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Организация работы в Управлении Федерального казначейства по Республике Мордовия по проведению аттестации сотрудникам аппарата Управления и руководителей Отделений</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Оценка профессионального уровня сотрудников аппарата Управления, определение направления повышения их квалификации. Формирование кадрового состава государственной гражданской службы Российской Федерации в Управлении Федерального казначейства по Республике Мордовия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й 2012 год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6" w:hRule="atLeast"/>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8 «Развитие и обеспечение функционирования информационных систем»</w:t>
            </w:r>
          </w:p>
          <w:p>
            <w:pPr>
              <w:pStyle w:val="Normal"/>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1 «Электронный бюджет»</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 выполнение функций оператора системы</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частие в реализации пунктов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поступления заданий Федерального казначей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Начальники структурных подразделений Упр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получения соответствующих указаний от Федерального казначейства</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2 «ГИС ГМП»</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3 ГАС «Управление»</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4 «АС ФК»</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both"/>
              <w:rPr>
                <w:sz w:val="22"/>
                <w:szCs w:val="22"/>
              </w:rPr>
            </w:pPr>
            <w:r>
              <w:rPr>
                <w:sz w:val="22"/>
                <w:szCs w:val="22"/>
              </w:rPr>
              <w:t>Мероприятие 1. Обеспечение функционирования Автоматизированной системы Федерального казначейства в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функционирования АС ФК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о администрирование и резервное копирование баз данных и ППО АС ФК</w:t>
              <w:br/>
              <w:t>2. Обеспечена установка новых версий и патчей ППО АС ФК</w:t>
            </w:r>
          </w:p>
          <w:p>
            <w:pPr>
              <w:pStyle w:val="Normal"/>
              <w:rPr>
                <w:sz w:val="22"/>
                <w:szCs w:val="22"/>
              </w:rPr>
            </w:pPr>
            <w:r>
              <w:rPr>
                <w:sz w:val="22"/>
                <w:szCs w:val="22"/>
              </w:rPr>
              <w:t>Осуществляется контроль  выполнения требований разграничения доступа к  информационным ресурсам, назначение ролей пользователям АСФК  на основании предоставляемых заявок.</w:t>
            </w:r>
          </w:p>
          <w:p>
            <w:pPr>
              <w:pStyle w:val="Normal"/>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both"/>
              <w:rPr>
                <w:sz w:val="22"/>
                <w:szCs w:val="22"/>
              </w:rPr>
            </w:pPr>
            <w:r>
              <w:rPr>
                <w:sz w:val="22"/>
                <w:szCs w:val="22"/>
              </w:rPr>
              <w:t>Мероприятие 2. Взаимодействие с аутсорсерами при обслуживании аппаратно - программного комплекса АС ФК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о сторонними организациями в соответствии с Государственными контрактами ФК</w:t>
            </w:r>
          </w:p>
          <w:p>
            <w:pPr>
              <w:pStyle w:val="Normal"/>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целях обеспечения бесперебойной эксплуатации средств вычислительной техники АСФК отдел ИС Управления взаимодействует с: </w:t>
              <w:br/>
              <w:t>1. ЗАО "Ай-Теко" в рамках централизованного контракта от 20.07.2010 № УВП/49-2010 на выполнение работ, оказание услуг по техническому обслуживанию и обеспечению эксплуатации аппаратно-программных комплексов Автоматизированной системы Федерального казначейства;</w:t>
              <w:br/>
              <w:t>2. ООО "Организационно -технологические решения 2000" в рамках централизованного контракта от 14.12.2011 года № УИС-84/2011 на выполнение работ (оказание услуг) по доработке и сопровождению прикладного программного обеспечения для центрального аппарата и территориальных органов Федерального казначейства".</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5 «Аксиок»</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функционирования системы бюджетного учета «Аксиок»  в УФК по Республике Мордов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функционирования  системы ППО "АКСИОК.Net"</w:t>
            </w:r>
          </w:p>
          <w:p>
            <w:pPr>
              <w:pStyle w:val="Normal"/>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о администрирование и резервное копирование баз данных и ППО "АКСИОК.Net".</w:t>
              <w:br/>
              <w:t>2. Обеспечена установка новых версий и патчей ППО ППО "АКСИОК.Net".</w:t>
            </w:r>
          </w:p>
          <w:p>
            <w:pPr>
              <w:pStyle w:val="Normal"/>
              <w:rPr>
                <w:b/>
                <w:b/>
                <w:sz w:val="22"/>
                <w:szCs w:val="22"/>
              </w:rPr>
            </w:pPr>
            <w:r>
              <w:rPr>
                <w:b/>
                <w:sz w:val="22"/>
                <w:szCs w:val="22"/>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6 «ООС»</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Мероприятие 1. Участие в введении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в части  возложенных на  Управление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ункционирование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и 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я в Сводный перечень заказчиков вносятся по мере представления сведений об организации заказчиками в соответствии с утвержденным Федеральным казначейством порядком</w:t>
            </w:r>
          </w:p>
          <w:p>
            <w:pPr>
              <w:pStyle w:val="Normal"/>
              <w:rPr>
                <w:sz w:val="22"/>
                <w:szCs w:val="22"/>
              </w:rPr>
            </w:pPr>
            <w:r>
              <w:rPr>
                <w:sz w:val="22"/>
                <w:szCs w:val="22"/>
              </w:rPr>
              <w:t xml:space="preserve">В соответствии с графиком.                                                             В рамках исполнения Приказа Управления от 07.12.2010 № 411-13-06 осуществляется сопровождение пользователей сайта </w:t>
            </w:r>
          </w:p>
          <w:p>
            <w:pPr>
              <w:pStyle w:val="Normal"/>
              <w:rPr>
                <w:sz w:val="22"/>
                <w:szCs w:val="22"/>
              </w:rPr>
            </w:pPr>
            <w:r>
              <w:rPr>
                <w:sz w:val="22"/>
                <w:szCs w:val="22"/>
              </w:rPr>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7 «Развитие и обеспечение функционирования информационных систем Федерального казначейства»</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роприятие 1. Участие в ведении реестра организаций на официальном сайте в сети «Интернет»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r>
              <w:rPr>
                <w:sz w:val="22"/>
                <w:szCs w:val="22"/>
              </w:rPr>
              <w:t xml:space="preserve"> на основании информации, предоставляемой государственными (муниципальными) учреждениями (в части возложенных на УФК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еспечение функционирования официального сайта в сети «Интернет» для публикации сведений о государственных (муниципальных) учреждениях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Куликовская Л.И.-</w:t>
            </w:r>
          </w:p>
          <w:p>
            <w:pPr>
              <w:pStyle w:val="Normal"/>
              <w:jc w:val="center"/>
              <w:rPr>
                <w:sz w:val="22"/>
                <w:szCs w:val="22"/>
              </w:rPr>
            </w:pPr>
            <w:r>
              <w:rPr>
                <w:sz w:val="22"/>
                <w:szCs w:val="22"/>
              </w:rPr>
              <w:t>и.о. начальника отдела ведения федеральных реестр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я в реестр организаций на официальном сайте вносятся по мере предоставления заявок  государственными (муниципальными) учреждениями в соответствии с утвержденными Федеральным казначейством требованиями</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8 «СПТО»</w:t>
            </w:r>
          </w:p>
        </w:tc>
      </w:tr>
      <w:tr>
        <w:trPr>
          <w:trHeight w:val="22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9  «Реализация проекта «Модернизация казначейской системы Российской Федерации»</w:t>
            </w:r>
          </w:p>
          <w:p>
            <w:pPr>
              <w:pStyle w:val="Normal"/>
              <w:rPr>
                <w:rFonts w:ascii="Arial" w:hAnsi="Arial" w:cs="Arial"/>
                <w:b/>
                <w:b/>
                <w:bCs/>
                <w:sz w:val="20"/>
                <w:szCs w:val="20"/>
              </w:rPr>
            </w:pPr>
            <w:r>
              <w:rPr>
                <w:rFonts w:cs="Arial" w:ascii="Arial" w:hAnsi="Arial"/>
                <w:b/>
                <w:bCs/>
                <w:sz w:val="20"/>
                <w:szCs w:val="20"/>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Участие в приемке оборудования для обеспечения функционирования системы удаленного документооборота и работ на площадке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серверного оборудования СУФД WEB. Организация перевода технически готовых абонентов с АРМ СЭД на АРМ ДУБП.</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Расширение программно - аппаратного комплекса АСФК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серверного оборудования и систем хранения данных АС ФК.</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Мероприятие 3. Обучение сотрудников Управления Федерального казначейства по Республике Мордовия по теме «Информационная безопасность при использовании современных информационных технолог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сотрудников Управления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соответствии с Приказом Федерального казначейства от 22.02.2012 № 88 «Об организации работ в аппарате и территориальных органах Федерального казначейства по реализации контракта от 16.02.2012 №</w:t>
            </w:r>
            <w:r>
              <w:rPr>
                <w:sz w:val="22"/>
                <w:szCs w:val="22"/>
                <w:lang w:val="en-US"/>
              </w:rPr>
              <w:t>TDP</w:t>
            </w:r>
            <w:r>
              <w:rPr>
                <w:sz w:val="22"/>
                <w:szCs w:val="22"/>
              </w:rPr>
              <w:t>/</w:t>
            </w:r>
            <w:r>
              <w:rPr>
                <w:sz w:val="22"/>
                <w:szCs w:val="22"/>
                <w:lang w:val="en-US"/>
              </w:rPr>
              <w:t>QCBS</w:t>
            </w:r>
            <w:r>
              <w:rPr>
                <w:sz w:val="22"/>
                <w:szCs w:val="22"/>
              </w:rPr>
              <w:t>-12 «Обучение сотрудников по Федерального казначейства по теме «Информационная безопасность при использовании современных информационных технологий» в рамках проекта «Модернизация казначейской системы Российской Федераци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 Организация и осуществление в установленном порядке ведомственного контроля за деятельностью структурных подразделений УФК и отделений УФ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проведение проверо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гласно утвержденных планов проверок на 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чальник отдела внутреннего контроля и аудита</w:t>
            </w:r>
          </w:p>
          <w:p>
            <w:pPr>
              <w:pStyle w:val="Normal"/>
              <w:widowControl w:val="false"/>
              <w:jc w:val="center"/>
              <w:rPr>
                <w:sz w:val="22"/>
                <w:szCs w:val="22"/>
              </w:rPr>
            </w:pPr>
            <w:r>
              <w:rPr>
                <w:sz w:val="22"/>
                <w:szCs w:val="22"/>
              </w:rPr>
              <w:t>М.С. Жигулева.</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соответствии  с утвержденным планом проверок на 2012 год, проведены 3 проверки, в том числе:</w:t>
            </w:r>
          </w:p>
          <w:p>
            <w:pPr>
              <w:pStyle w:val="Normal"/>
              <w:jc w:val="both"/>
              <w:rPr/>
            </w:pPr>
            <w:r>
              <w:rPr>
                <w:sz w:val="22"/>
                <w:szCs w:val="22"/>
              </w:rPr>
              <w:t>- 2 комплексные проверки деятельности Отделений УФК по Республике Мордовия:</w:t>
            </w:r>
          </w:p>
          <w:p>
            <w:pPr>
              <w:pStyle w:val="Normal"/>
              <w:jc w:val="both"/>
              <w:rPr>
                <w:sz w:val="22"/>
                <w:szCs w:val="22"/>
              </w:rPr>
            </w:pPr>
            <w:r>
              <w:rPr>
                <w:sz w:val="22"/>
                <w:szCs w:val="22"/>
              </w:rPr>
              <w:t>- по г. Саранску (Акт от 02.03.2012);</w:t>
            </w:r>
          </w:p>
          <w:p>
            <w:pPr>
              <w:pStyle w:val="Normal"/>
              <w:jc w:val="both"/>
              <w:rPr>
                <w:sz w:val="22"/>
                <w:szCs w:val="22"/>
              </w:rPr>
            </w:pPr>
            <w:r>
              <w:rPr>
                <w:sz w:val="22"/>
                <w:szCs w:val="22"/>
              </w:rPr>
              <w:t>- по Рузаевскому району (Акт от 21.03.2012);</w:t>
            </w:r>
          </w:p>
          <w:p>
            <w:pPr>
              <w:pStyle w:val="Normal"/>
              <w:jc w:val="both"/>
              <w:rPr/>
            </w:pPr>
            <w:r>
              <w:rPr>
                <w:sz w:val="22"/>
                <w:szCs w:val="22"/>
              </w:rPr>
              <w:t>- 1 тематическая проверка в структурных подразделениях УФК по Республике Мордовия:</w:t>
            </w:r>
          </w:p>
          <w:p>
            <w:pPr>
              <w:pStyle w:val="Normal"/>
              <w:jc w:val="both"/>
              <w:rPr/>
            </w:pPr>
            <w:r>
              <w:rPr>
                <w:sz w:val="22"/>
                <w:szCs w:val="22"/>
              </w:rPr>
              <w:t>- в отделе ведения федеральных реестров (Акт от 14.03.2012).</w:t>
            </w:r>
          </w:p>
          <w:p>
            <w:pPr>
              <w:pStyle w:val="Normal"/>
              <w:jc w:val="both"/>
              <w:rPr/>
            </w:pPr>
            <w:r>
              <w:rPr>
                <w:sz w:val="22"/>
                <w:szCs w:val="22"/>
              </w:rPr>
              <w:t>Результаты проверок по Отделениям УФК по Республике Мордовия были рассмотрены на заседаниях Контрольного Совета УФК по Республике Мордов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2.Представление ежеквартальной отчетности по осуществлению контрольных мероприят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 xml:space="preserve">Отчета о проведении контрольных мероприятий (ф.0531501) </w:t>
            </w:r>
          </w:p>
          <w:p>
            <w:pPr>
              <w:pStyle w:val="Normal"/>
              <w:jc w:val="both"/>
              <w:rPr/>
            </w:pPr>
            <w:r>
              <w:rPr>
                <w:color w:val="000000"/>
                <w:sz w:val="22"/>
                <w:szCs w:val="22"/>
              </w:rPr>
              <w:t xml:space="preserve">Сведений о результатах проведения внутреннего аудита (ф.0531503) </w:t>
            </w:r>
          </w:p>
          <w:p>
            <w:pPr>
              <w:pStyle w:val="Normal"/>
              <w:jc w:val="both"/>
              <w:rPr>
                <w:sz w:val="22"/>
                <w:szCs w:val="22"/>
              </w:rPr>
            </w:pPr>
            <w:r>
              <w:rPr>
                <w:color w:val="000000"/>
                <w:sz w:val="22"/>
                <w:szCs w:val="22"/>
              </w:rPr>
              <w:t>Сведений о результатах проведения подразделением внутреннего контроля контрольных мероприятий в территориальных органах Федерального казначейства (ф.053150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е позднее десятого числа месяца, следующего за отчетным кварталом</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Исполнение до 10 числа, следующего за отчетны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3. Представление Сведений  </w:t>
            </w:r>
            <w:r>
              <w:rPr>
                <w:color w:val="000000"/>
                <w:sz w:val="22"/>
                <w:szCs w:val="22"/>
              </w:rPr>
              <w:t>о нарушениях (недостатках), установленных в деятельности территориального органа Федерального казначейства контрольными и надзорными органами</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Сведений о нарушениях (недостатках), установленных в деятельности территориального органа Федерального казначейства контрольными и надзорными органами (ф.053150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 течение 45 дней со дня проведения контрольного мероприятия</w:t>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о нарушениях (недостатках), установленных в деятельности территориального органа Федерального казначейства контрольными и надзорными органами (ф.0531502) представлены в Управление внутреннего контроля и аудита Федерального казначейства от 19.01.2012 № 09-09-09/579, от 07.02.2012 № 09-09-09/872, от 15.03.2012 №09-09-09/1144.</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Размещение  на Официальном сайте  в сети Интернет сведений о государственных контрактах, во исполнение  постановления  Правительства  РФ от 29 декабря 2010 года № 1191  « Об утверждении положения о ведении реестра государственных  и муниципальных контрактов, а также  гражданско – правовых  договоров бюджетных учреждений на поставки товаров, выполнение работ, оказание услуг и о требованиях к технологическим, лингвистическим, правовым и организационным средствам обеспечения использования  официальным сайтом в сети Интернет, на котором размещается указанный реес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и качественное выполнение государственной функции по ведению реестр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льников С.Н. – </w:t>
            </w:r>
          </w:p>
          <w:p>
            <w:pPr>
              <w:pStyle w:val="Normal"/>
              <w:jc w:val="center"/>
              <w:rPr>
                <w:sz w:val="22"/>
                <w:szCs w:val="22"/>
              </w:rPr>
            </w:pPr>
            <w:r>
              <w:rPr>
                <w:sz w:val="22"/>
                <w:szCs w:val="22"/>
              </w:rPr>
              <w:t xml:space="preserve">начальник отдела  государственных  закупок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ы сведения о 34 государственных контрактах, проведен мониторинг Сведений о контрактах на ООС в сети Интернет, принадлежащих реорганизуемым отделения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5. Обеспечение реализации планов мероприятий  по мобилизационной подготовке и гражданской обор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структурных подразделений Управления, отделений и территориальных отделов к работе в условиях ЧС</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а В.Е. –</w:t>
            </w:r>
          </w:p>
          <w:p>
            <w:pPr>
              <w:pStyle w:val="Normal"/>
              <w:jc w:val="center"/>
              <w:rPr/>
            </w:pPr>
            <w:r>
              <w:rPr>
                <w:sz w:val="22"/>
                <w:szCs w:val="22"/>
              </w:rPr>
              <w:t>начальник  отдела МП и 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утвержденных Планов</w:t>
            </w:r>
          </w:p>
        </w:tc>
      </w:tr>
    </w:tbl>
    <w:p>
      <w:pPr>
        <w:pStyle w:val="Normal"/>
        <w:rPr/>
      </w:pPr>
      <w:r>
        <w:rPr/>
      </w:r>
    </w:p>
    <w:sectPr>
      <w:footerReference w:type="default" r:id="rId2"/>
      <w:type w:val="nextPage"/>
      <w:pgSz w:orient="landscape" w:w="16838" w:h="11906"/>
      <w:pgMar w:left="1021"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OTRTable">
    <w:name w:val="OTR_Table"/>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7">
    <w:name w:val="Цитата"/>
    <w:basedOn w:val="Normal"/>
    <w:qFormat/>
    <w:pPr>
      <w:shd w:fill="FFFFFF" w:val="clear"/>
      <w:tabs>
        <w:tab w:val="clear" w:pos="708"/>
        <w:tab w:val="left" w:pos="8474" w:leader="underscore"/>
      </w:tabs>
      <w:spacing w:lineRule="exact" w:line="324"/>
      <w:ind w:left="-540" w:right="-5" w:hanging="0"/>
      <w:jc w:val="center"/>
    </w:pPr>
    <w:rPr>
      <w:color w:val="000000"/>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47:00Z</dcterms:created>
  <dc:creator>SindyankinaII</dc:creator>
  <dc:description/>
  <cp:keywords/>
  <dc:language>en-US</dc:language>
  <cp:lastModifiedBy>KizhvatkinaGM</cp:lastModifiedBy>
  <cp:lastPrinted>2012-03-27T15:41:00Z</cp:lastPrinted>
  <dcterms:modified xsi:type="dcterms:W3CDTF">2012-04-11T10:54:00Z</dcterms:modified>
  <cp:revision>46</cp:revision>
  <dc:subject/>
  <dc:title>                                                                                                                              Утверждаю:</dc:title>
</cp:coreProperties>
</file>