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left="109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ь Управления Федерального казначейства по Республике Мордовия</w:t>
      </w:r>
    </w:p>
    <w:p>
      <w:pPr>
        <w:pStyle w:val="Normal"/>
        <w:ind w:left="109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____________________ В.И. Кедров   </w:t>
      </w:r>
    </w:p>
    <w:p>
      <w:pPr>
        <w:pStyle w:val="Normal"/>
        <w:ind w:left="109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«______»__________________2012г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полнение Пла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Управления Федерального казначейства по Республике Мордовия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еализации «Стратегической карты Казначейства России на 2010 – 2015 годы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800"/>
        <w:gridCol w:w="2340"/>
        <w:gridCol w:w="1800"/>
        <w:gridCol w:w="1620"/>
        <w:gridCol w:w="1800"/>
        <w:gridCol w:w="2808"/>
      </w:tblGrid>
      <w:tr>
        <w:trPr/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Основные мероприятия на 2011 год по реализации</w:t>
              <w:br/>
              <w:t>стратегической карты Казначейства России на 2010-2015 годы (Федеральное казначейство)</w:t>
            </w:r>
          </w:p>
        </w:tc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лан-график по реализации Управлением Федерального казначейства по Республике Мордовия основных мероприятий на 2011 год по реализации стратегической карты Казначейства России на 2010-2015 годы</w:t>
            </w:r>
          </w:p>
          <w:p>
            <w:pPr>
              <w:pStyle w:val="Heading1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ые компоненты стратегии развития Казначейст-ва Росс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тратегичес-кие ц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тратегические зада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ероприятия на 2011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Мероприя-тия на 2011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Срок исполне-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тветствен-ный исполнитель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ение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именование мероприят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ая власть, Клиенты и Граждан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Сформировать единое информационное пространство финансовой деятельности публичных правовых образований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Обеспечение прозрачности и доступности информации о состоянии общественных финан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Создание официального сайта в сети Интернет в соответствии с Федеральным законом от 08.05.2010 №83- Ф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Ведение Сводного перечня  заказ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1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оськин В.В.- заместитель руководителя;</w:t>
            </w:r>
          </w:p>
          <w:p>
            <w:pPr>
              <w:pStyle w:val="Normal"/>
              <w:jc w:val="center"/>
              <w:rPr/>
            </w:pPr>
            <w:r>
              <w:rPr/>
              <w:t>Мельникова Н.Ю.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ведения федеральных реест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период с 01.01.2011 г. по 30.12.2011 г. принято, обработано и отправлено в ФК </w:t>
            </w:r>
            <w:bookmarkStart w:id="0" w:name="OLE_LINK2"/>
            <w:bookmarkStart w:id="1" w:name="OLE_LINK1"/>
            <w:r>
              <w:rPr/>
              <w:t xml:space="preserve">для включения в </w:t>
            </w:r>
            <w:bookmarkEnd w:id="0"/>
            <w:bookmarkEnd w:id="1"/>
            <w:r>
              <w:rPr/>
              <w:t>Сводный перечень заказчиков 1727 Сведений об организации. По состоянию на 01.01.2012 г. в Сводный перечень заказчиков включено 2158 пользователей официального сайта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Развитие системы КПЭ, продвижение системы КПЭ авторизованным внешним пользователям и обеспечение их сопров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Продвижение  системы КПЭ авторизованным внешним пользователям в соответствии с их запросами на подключение и письмами Федерального казначе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воронкин В.А.- заместитель руководителя;</w:t>
            </w:r>
          </w:p>
          <w:p>
            <w:pPr>
              <w:pStyle w:val="Normal"/>
              <w:jc w:val="center"/>
              <w:rPr/>
            </w:pPr>
            <w:r>
              <w:rPr/>
              <w:t>Коровин С.И.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информационных технологи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В соответствии с «Порядком </w:t>
            </w:r>
            <w:r>
              <w:rPr>
                <w:bCs/>
              </w:rPr>
              <w:t>подключения к информационно-аналитической системе мониторинга ключевых показателей исполнения бюджетов бюджетной системы Российской Федерации органов исполнительной власти субъектов Российской Федерации и полномочных представителей Президента Российской Федерации в федеральных округах» организован доступ  к системе КПЭ работников Министерства финансов Республики Мордовия. Работа  выполнена  на основании письма Министерства финансов Республики Мордовия от 23.06.2011 года № 13-04/3092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Выполнение мероприятий в соответствии с Правилами предоставления доступа к информационно – аналитической системе мониторинга ключевых показателей исполнения бюджетов  бюджетной системы 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1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паткин Н.М.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режима секретности и безопасности информаци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ится настройка оборудования и средств защиты информации, в том числе криптографических для обеспечения информационного взаимодействия. 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 Проведение проверочных мероприятий по соответствию данных системы КПЭ данным бюджетного учета и отчетност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йкин А.М. – заместитель руководителя;</w:t>
            </w:r>
          </w:p>
          <w:p>
            <w:pPr>
              <w:pStyle w:val="Normal"/>
              <w:jc w:val="center"/>
              <w:rPr/>
            </w:pPr>
            <w:r>
              <w:rPr/>
              <w:t>Зайчикова О.В.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бюджетного учета и отчетности по операциям бюджетов – главный бухгалте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 производится  сверка с оперативной отчетностью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1. сверка с оперативной отчет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 производится  сверка с оперативной отчетностью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2. сверка бюджетных данных с аналогичными данными бюджетного учет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, на 1 число месяца, следующего за отчетны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 осуществляется сверка с данными Главной книг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3. сверка с данными бюджетной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, на 1 число месяца, следующего за отчетны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о осуществляется сверка с данными бюджетной отчетности 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4. Осуществление методологической поддержки использования системы КПЭ авторизованными внешними пользовател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озникновения необход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Создание и обеспечение функционирования Единого портала Российской Федерации государственных (муниципальных) финансов в сети Интернет, в том числе обеспечение публичного доступа к системе КПЭ с использованием сети Интер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1.Подключение к системе КПЭ органов исполнительной власти субъектов РФ.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1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кин Н.М.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режима секретности и безопасности информаци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ся подключение Минфина Республики Мордовия на основании предоставленного письма с запросом на подключение к системе КПЭ с подтверждением согласия с Правилами предоставления доступа к информацитнно-аналитической системе мониторинга ключевых показателей исполнения бюджетов бюджетной системы РФ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ведение мероприятий, связанных с размещением органами Федерального казначейства на Интернет – сайтах информации о ходе исполнения предъявленных исполнительных докумен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Проведение подготовительных мероприятий, связанных с размещением на Интернет – сайте УФК по Республике Мордовия информации о ходе исполнения предъявленных исполнительных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7.201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оськин В.В.- заместитель руководителя;</w:t>
            </w:r>
          </w:p>
          <w:p>
            <w:pPr>
              <w:pStyle w:val="Normal"/>
              <w:jc w:val="center"/>
              <w:rPr/>
            </w:pPr>
            <w:r>
              <w:rPr/>
              <w:t>Яброва Е.В.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расходов;</w:t>
            </w:r>
          </w:p>
          <w:p>
            <w:pPr>
              <w:pStyle w:val="Normal"/>
              <w:jc w:val="center"/>
              <w:rPr/>
            </w:pPr>
            <w:r>
              <w:rPr/>
              <w:t>Соколова О.В.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ассового обслуживания исполнения бюджет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С 1.</w:t>
            </w:r>
            <w:r>
              <w:rPr/>
              <w:t>07.2011 года на Интернет-сайте УФК по Республике Мордовия размещается информация о ходе исполнения предъявленных исполнительных документов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Создание условий  для представления  контрольно – счетным органам субъектов Российской Федерации ( муниципальных образований) информации о кассовом обслуживании исполнения органами  Федерального казначейства бюджетов субъектов Российской Федерации ( муниципальных образований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1. Создание условий  </w:t>
            </w:r>
          </w:p>
          <w:p>
            <w:pPr>
              <w:pStyle w:val="Normal"/>
              <w:rPr/>
            </w:pPr>
            <w:r>
              <w:rPr/>
              <w:t xml:space="preserve">для представления  контрольно – счетным органам субъектов Российской Федерации </w:t>
            </w:r>
          </w:p>
          <w:p>
            <w:pPr>
              <w:pStyle w:val="Normal"/>
              <w:rPr/>
            </w:pPr>
            <w:r>
              <w:rPr/>
              <w:t xml:space="preserve">(муниципальных образований) информации о кассовом обслуживании исполнения органами  Федерального казначейства бюджетов субъектов Российской Федерации </w:t>
            </w:r>
          </w:p>
          <w:p>
            <w:pPr>
              <w:pStyle w:val="Normal"/>
              <w:rPr/>
            </w:pPr>
            <w:r>
              <w:rPr/>
              <w:t>(муниципальных образований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1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оськин В.В.- заместитель руководителя;</w:t>
            </w:r>
          </w:p>
          <w:p>
            <w:pPr>
              <w:pStyle w:val="Normal"/>
              <w:jc w:val="center"/>
              <w:rPr/>
            </w:pPr>
            <w:r>
              <w:rPr/>
              <w:t>Соколова О.В.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ассового обслуживания исполнения бюджет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Создание условий для интеграции процессов управления государственными закупками и исполнения бюджетов бюджетной системы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Совершенствование аналитических инструментов и  функциональное развитие   «Официального сайта Российской  Федерации  в сети Интернет  для  размещения информации о размещении заказов на поставки товаров, выполнение работ, оказание услуг», в том числе в части интеграции с бюджетным процесс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Выдача сертификатов открытых ключей и средств   криптографической защиты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1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кин Н.М.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режима секретности и безопасности информаци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ся выдача сертификатов открытых ключей и средств криптографической защиты информации на основании поступающих заявок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Кассовое обслуживание субъектов сектора государственного управ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Кассовое обслуживание бюджетов бюджетной системы Российской Федерации, государственных внебюджетных фондов и неучастников бюджетного проце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еревод с 1 января 2012 г. на кассовое обслуживание исполнения бюджетов территориальных государственных внебюджетных фондов Федеральным казначейств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 Проведение  подготовительных мероприятий по открытию и переводу  счетов бюджетов территориальных государственных внебюджетных фондов УФК по  Республике Мордовия с 1 января 2012 года    на кассовое обслуживание в органы  Федерального казначей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– декабрь 2011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йкин А.М.-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руководителя;</w:t>
            </w:r>
          </w:p>
          <w:p>
            <w:pPr>
              <w:pStyle w:val="Normal"/>
              <w:jc w:val="center"/>
              <w:rPr/>
            </w:pPr>
            <w:r>
              <w:rPr/>
              <w:t>Аброськин В.В.- заместитель руководителя;</w:t>
            </w:r>
          </w:p>
          <w:p>
            <w:pPr>
              <w:pStyle w:val="Normal"/>
              <w:jc w:val="center"/>
              <w:rPr/>
            </w:pPr>
            <w:r>
              <w:rPr/>
              <w:t>Соколова О.В.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ассового обслуживания исполнения бюджет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ведением в действие нормативных актов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Перевод с 1 января 2014 г. на кассовое обслуживание исполнения бюджетов государственных внебюджетных фондов Федеральным казначейств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Обеспечение Казначейством России кассового обслуживания автономных, казенных и бюджетных учреждений федерального уровня на лицевых счетах, открытых в органах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1. Обеспечение кассового обслуживания автономных, казенных и бюджетных учреждений федерального уровня на лицевых счетах, открытых в УФК по Республике Мордо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едставления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рова Е.В. – 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 расход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состоянию на 01.01.2012 г. в Справочник неучастников бюджетного процесса включено 35 федеральных бюджетных учреждений   </w:t>
            </w:r>
          </w:p>
          <w:p>
            <w:pPr>
              <w:pStyle w:val="Normal"/>
              <w:jc w:val="both"/>
              <w:rPr/>
            </w:pPr>
            <w:r>
              <w:rPr/>
              <w:t>Осуществляется кассовое обслуживание бюджетных учреждений федерального уровня на лицевых счетах, открытых в УФК по Республике Мордов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2.Организация обеспечения кассового обслуживания  автономных, казенных и бюджетных учреждений Республики Мордовия на лицевых счетах, открытых в органах Федерального казначейства по Республике Мордо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1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оськин В.В.- заместитель руководителя;</w:t>
            </w:r>
          </w:p>
          <w:p>
            <w:pPr>
              <w:pStyle w:val="Normal"/>
              <w:jc w:val="center"/>
              <w:rPr/>
            </w:pPr>
            <w:r>
              <w:rPr/>
              <w:t>Соколова О.В.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ассового обслуживания исполнения бюджет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о  кассовое обслуживание  автономных, казенных и бюджетных учреждений Республики Мордовия на лицевых счетах, открытых в органах Федерального казначейства по Республике Мордов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3Открытие лицевых счетов бюджетным и автономным учреждениям и закрытие лицевых счетов преобразуемым учрежд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1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О.В.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кассового обслуживания исполнения бюджетов; </w:t>
            </w:r>
          </w:p>
          <w:p>
            <w:pPr>
              <w:pStyle w:val="Normal"/>
              <w:jc w:val="center"/>
              <w:rPr/>
            </w:pPr>
            <w:r>
              <w:rPr/>
              <w:t>Яброва Е.В. – 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4.Осуществление кассовых выплат автономным, казенным и бюджетным учреждениям федеральн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1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чкин Д.В.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перационного отде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011 году были осуществлены кассовые выплаты в сумме 118,8 млн.руб. 3278 платежными поручениями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5.Ведение перечня  неучастников бюджетного процесса федеральн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1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никова Н.Ю.-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 ведения федеральных реест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состоянию на 01.10.2011 г. в Справочник неучастников бюджетного процесса включено 6 федеральных бюджетных учреждений   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Модернизация механизмов санкционирования, в том числе в связи с переходом на программную структуру федерального бюдже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1. Модернизация механизмов санкционирования, в том числе в связи с переходом на программную структуру федерального бюдж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соответствии с указаниями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рова Е.В. – 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 расход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поступления указаний из Федерального казначейства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Обеспечение перехода на новый механизм  предоставления субвенций, межбюджетных субсидий, и иных межбюджетных трансфертов, имеющих целевое назнач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1.Обеспечение перехода на новый механизм  предоставления субвенций, межбюджетных субсидий, и иных межбюджетных трансфертов, имеющих целевое назнач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соответствии с указаниями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оськин В.В.- заместитель руководителя;</w:t>
            </w:r>
          </w:p>
          <w:p>
            <w:pPr>
              <w:pStyle w:val="Normal"/>
              <w:jc w:val="center"/>
              <w:rPr/>
            </w:pPr>
            <w:r>
              <w:rPr/>
              <w:t>Соколова О.В.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ассового обслуживания исполнения бюджет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й не было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Обеспечение Казначейством России Кассового обслуживания автономных и бюджетных учреждений субъектов Российской Федерации и муниципальных образований на лицевых счетах, открытых в органах Федерального казначей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1.Обеспечение кассового обслуживания автономных и бюджетных учреждений Республики Мордовия и муниципальных образований на лицевых счетах, открытых в органах Федерального казначей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заключения Соглашений с учредителями и высшими органами власти  субъекта  Российской Федерации,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оськин В.В.- заместитель руководителя;</w:t>
            </w:r>
          </w:p>
          <w:p>
            <w:pPr>
              <w:pStyle w:val="Normal"/>
              <w:jc w:val="center"/>
              <w:rPr/>
            </w:pPr>
            <w:r>
              <w:rPr/>
              <w:t>Соколова О.В.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ассового обслуживания исполнения бюджет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остоянию на 01.01.2012г. в Справочник неучастников бюджетного процесса на уровне муниципальных образований включено 936 бюджетных учреждений и 21 автоном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2.Осуществление кассовых выплат автономным, бюджетным учреждениям субъектов Российской Федерации и муниципальным образ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2011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чкин Д.В.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перационного отде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2011 году были осуществлены кассовые выплаты в сумме 6,7 млн.руб. 294 платежными поручениями 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3.Ведение перечня неучастников бюджетного процесса субъекта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1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никова Н.Ю.-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ведения федеральных реестр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остоянию на 01.09.2011 г. в Справочник неучастников бюджетного процесса на уровне муниципальных образований включено 154 бюджетных учреждений и 10 автономных учреждений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Усовершенствовать систему бюджетных платеж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Повышение эффективности процессов управления финансовыми ресурсами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Разработка проектов нормативных правовых актов в рамках реализации раздела Х1 «Реформирование системы бюджетных платежей» Программы Правительства Российской Федерации по повышению эффективности бюджетных расходов на период до 2012 года, утвержденной распоряжением Правительства Российской Федерации от 30.06.2010 № 1101-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1.Изучение проектов нормативных правовых актов в рамках реализации раздела Х1 «Реформирование системы бюджетных платежей» Программы Правительства Российской Федерации по повышению эффективности бюджетных расходов на период до 2012 года, утвержденной распоряжением Правительства Российской Федерации от 30.06.2010 № 1101-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проектов нормативных правовых а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рова Е.В. –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расход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указаний из Федерального казначейства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Разработка и внедрение биржевого механизма размещения средств на банковские депозиты, а также иных механизмов и инструментов управления ликвидностью на едином казначейском счет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Обеспечение предоставления с 1 января  2012 года  Федеральным казначейством  бюджетных кредитов на пополнение остатков средств на счетах бюджетов субъектов Российской Федерации (местных бюджетов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. Изучение нормативных документов по представлению Федеральным казначейством бюджетных кредитов на пополнение остатков средств на счетах бюджетов субъектов Российской Федерации (местных бюджетов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 из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и руководителя;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и отделов;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тд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 из Федерального казначейства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 Применение современных платежных технологий в секторе государственного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Обеспечение с 1 января 2012 года  Казначейством России организаций, лицевые счета которым открыты  в органах Федерального казначейства, финансовых органах субъектов Российской Федерации  (муниципальных образований) наличными денежными средств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. Изучение  приказа  МФ РФ « О  внесении  изменений в приказ  Минфина России от 31.12.2010г. №199 « Об утверждении Правил обеспечения наличными деньгами операций, лицевые счета которым открыты в территориальных органах Федерального казначей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 из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рова Е.В. –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расход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17.05.2011 г. работа по обеспечению наличными деньгами организаций, лицевые счета </w:t>
            </w:r>
          </w:p>
          <w:p>
            <w:pPr>
              <w:pStyle w:val="Normal"/>
              <w:jc w:val="both"/>
              <w:rPr/>
            </w:pPr>
            <w:r>
              <w:rPr/>
              <w:t>которым открыты в органах Федерального казначейства, осуществляется в соответствии с Приказом Минфина России от 31.12.2010 г. № 199н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2. Тиражирование системы учета начислений и фактов оплаты без открытия </w:t>
            </w:r>
          </w:p>
          <w:p>
            <w:pPr>
              <w:pStyle w:val="Normal"/>
              <w:rPr/>
            </w:pPr>
            <w:r>
              <w:rPr/>
              <w:t>банковских счетов плательщи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 Создание сервисов электронного документооборота для договоров, а также документов, подтверждающих исполнение договора поставщиками – юридическими  лиц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Усовершенствовать систему финансового менеджмента в Казначействе Росс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 Повышение эффективности управления финансовыми ресурсами Казначейства Росс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 Утверждение и реализация Плана Федерального казначейства по повышению эффективности бюджетных расходов на 2011 год и плановый период 2012 и 2013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1Разработка Плана</w:t>
            </w:r>
            <w:r>
              <w:rPr>
                <w:b/>
              </w:rPr>
              <w:t xml:space="preserve"> </w:t>
            </w:r>
            <w:r>
              <w:rPr/>
              <w:t>Управления Федерального казначейства по Республике Мордовия по повышению эффективности бюджетных расходов на 2011 год</w:t>
            </w:r>
            <w:r>
              <w:rPr>
                <w:b/>
              </w:rPr>
              <w:t xml:space="preserve"> </w:t>
            </w:r>
            <w:r>
              <w:rPr/>
              <w:t>и плановый период 2012 и 2013 г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воронкин В.А- заместитель руководителя;</w:t>
            </w:r>
          </w:p>
          <w:p>
            <w:pPr>
              <w:pStyle w:val="Normal"/>
              <w:jc w:val="center"/>
              <w:rPr/>
            </w:pPr>
            <w:r>
              <w:rPr/>
              <w:t>Бурова В.Я.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финансового обеспечения - главный бухгалтер;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и отде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 проект Плана</w:t>
            </w:r>
            <w:r>
              <w:rPr>
                <w:b/>
              </w:rPr>
              <w:t xml:space="preserve"> </w:t>
            </w:r>
            <w:r>
              <w:rPr/>
              <w:t>Управления Федерального казначейства по Республике Мордовия по повышению эффективности бюджетных расходов на 2011 год</w:t>
            </w:r>
            <w:r>
              <w:rPr>
                <w:b/>
              </w:rPr>
              <w:t xml:space="preserve"> </w:t>
            </w:r>
            <w:r>
              <w:rPr/>
              <w:t>и плановый период 2012 и 2013 годов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2.Утверждение Плана</w:t>
            </w:r>
            <w:r>
              <w:rPr>
                <w:b/>
              </w:rPr>
              <w:t xml:space="preserve"> </w:t>
            </w:r>
            <w:r>
              <w:rPr/>
              <w:t>Управления Федерального казначейства по Республике Мордовия по повышению эффективности бюджетных расходов на 2011 год</w:t>
            </w:r>
            <w:r>
              <w:rPr>
                <w:b/>
              </w:rPr>
              <w:t xml:space="preserve"> </w:t>
            </w:r>
            <w:r>
              <w:rPr/>
              <w:t>и плановый период 2012 и 2013 г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 кварталы</w:t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воронкин В.А- заместитель руководителя Управления;</w:t>
            </w:r>
          </w:p>
          <w:p>
            <w:pPr>
              <w:pStyle w:val="Normal"/>
              <w:jc w:val="center"/>
              <w:rPr/>
            </w:pPr>
            <w:r>
              <w:rPr/>
              <w:t>Бурова В.Я.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финансового обеспечения - главный бухгал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 План</w:t>
            </w:r>
            <w:r>
              <w:rPr>
                <w:b/>
              </w:rPr>
              <w:t xml:space="preserve"> </w:t>
            </w:r>
            <w:r>
              <w:rPr/>
              <w:t>Управления Федерального казначейства по Республике Мордовия по повышению эффективности бюджетных расходов на 2011 год</w:t>
            </w:r>
            <w:r>
              <w:rPr>
                <w:b/>
              </w:rPr>
              <w:t xml:space="preserve"> </w:t>
            </w:r>
            <w:r>
              <w:rPr/>
              <w:t>и плановый период 2012 и 2013 годов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3.Реализация Плана</w:t>
            </w:r>
            <w:r>
              <w:rPr>
                <w:b/>
              </w:rPr>
              <w:t xml:space="preserve"> </w:t>
            </w:r>
            <w:r>
              <w:rPr/>
              <w:t>Управления Федерального казначейства по Республике Мордовия по повышению эффективности бюджетных расходов на 2011 год</w:t>
            </w:r>
            <w:r>
              <w:rPr>
                <w:b/>
              </w:rPr>
              <w:t xml:space="preserve"> </w:t>
            </w:r>
            <w:r>
              <w:rPr/>
              <w:t>и плановый период 2012 и 2013 г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  201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воронкин В.А- заместитель руководителя Управления;</w:t>
            </w:r>
          </w:p>
          <w:p>
            <w:pPr>
              <w:pStyle w:val="Normal"/>
              <w:jc w:val="center"/>
              <w:rPr/>
            </w:pPr>
            <w:r>
              <w:rPr/>
              <w:t>Бурова В.Я.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финансового обеспечения - главный бухгалтер;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и отделов;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тделений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4.Уточнение Плана</w:t>
            </w:r>
            <w:r>
              <w:rPr>
                <w:b/>
              </w:rPr>
              <w:t xml:space="preserve"> </w:t>
            </w:r>
            <w:r>
              <w:rPr/>
              <w:t>Управления Федерального казначейства по Республике Мордовия по повышению эффективности бюджетных расходов на 2011 год</w:t>
            </w:r>
            <w:r>
              <w:rPr>
                <w:b/>
              </w:rPr>
              <w:t xml:space="preserve"> </w:t>
            </w:r>
            <w:r>
              <w:rPr/>
              <w:t>и плановый период 2012 и 2013 годов (при необходим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воронкин В.А заместитель руководителя Управления;</w:t>
            </w:r>
          </w:p>
          <w:p>
            <w:pPr>
              <w:pStyle w:val="Normal"/>
              <w:jc w:val="center"/>
              <w:rPr/>
            </w:pPr>
            <w:r>
              <w:rPr/>
              <w:t>Бурова В.Я.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финансового обеспечения - главный бухгалтер;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и отде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5.Утверждение уточненного Плана</w:t>
            </w:r>
            <w:r>
              <w:rPr>
                <w:b/>
              </w:rPr>
              <w:t xml:space="preserve"> </w:t>
            </w:r>
            <w:r>
              <w:rPr/>
              <w:t>Управления Федерального казначейства по Республике Мордовия по повышению эффективности бюджетных расходов на 2011 год</w:t>
            </w:r>
            <w:r>
              <w:rPr>
                <w:b/>
              </w:rPr>
              <w:t xml:space="preserve"> </w:t>
            </w:r>
            <w:r>
              <w:rPr/>
              <w:t>и плановый период 2012 и 2013 годов (при необходим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воронкин В.А -заместитель руководителя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 Разработка подпрограмм в рамках государственных программ Российской Федерации, соисполнителем которых является  Федеральное казначейств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утренние функциональные    и управленческие процесс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 Обеспечить безопасность деятельности Казначейства Росс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 Создание условий для обеспечения безопасности деятельности Казначейства Ро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 Реализация законодательства Российской Федерации по мобилизационной подготовке и гражданской оборо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1. Обеспечение выполнения мероприятий по мобилизационной подготовке и гражданской оборон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1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енков С.В.-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– эксперт</w:t>
            </w:r>
          </w:p>
          <w:p>
            <w:pPr>
              <w:pStyle w:val="Normal"/>
              <w:jc w:val="center"/>
              <w:rPr/>
            </w:pPr>
            <w:r>
              <w:rPr/>
              <w:t>Спирин А.Е.-</w:t>
            </w:r>
          </w:p>
          <w:p>
            <w:pPr>
              <w:pStyle w:val="Normal"/>
              <w:jc w:val="center"/>
              <w:rPr/>
            </w:pPr>
            <w:r>
              <w:rPr/>
              <w:t>Главный  специалист - экспер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по гражданской обороне выполнялись согласно организационно-методических указаний ФК от 06.12.2010 № 42-7.4-05/7.7-781дсп по подготовке руководителей, состава нештатных формирований ГО и работников управлений Федерального казначейства по субъектам РФ в области гражданской обороны и защиты от ЧС на 2011 год.</w:t>
            </w:r>
          </w:p>
          <w:p>
            <w:pPr>
              <w:pStyle w:val="Normal"/>
              <w:jc w:val="both"/>
              <w:rPr/>
            </w:pPr>
            <w:r>
              <w:rPr/>
              <w:t>Основные мероприятия по мобилизационной подготовке выполнялись в соответствии с Планом мероприятий по вопросам мобилизационной подготовки УФК по Республике Мордовия на 2011 год от 23.12.2010 № 294с «м»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Обеспечение безопасности и повышения надежности при проведении денежных операций на счетах Федерального казначей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1.Выполнение требований концепции информационной безопасности и телекоммуникационной инфраструктуры органов Федерального казначе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1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воронкин В.А заместитель руководителя;</w:t>
            </w:r>
          </w:p>
          <w:p>
            <w:pPr>
              <w:pStyle w:val="Normal"/>
              <w:jc w:val="center"/>
              <w:rPr/>
            </w:pPr>
            <w:r>
              <w:rPr/>
              <w:t>Лопаткин Н.М.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режима секретности и безопасности информаци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ся контроль защиты информации в соответствии с требованиями «Инструкции по контролю защиты информации в УФК по Республике Мордовия». Проводятся мероприятия по защите информации техническими средствами и организационными мерами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 Усовершенство-вать организацию деятельности Казначейства Росс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Формирование условий для обеспечения результативности деятельности Казначейства Росс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1. Оценка эффективности и результативности деятельности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1.Подготовка и направление в Федеральное казначейство показателей оценки результативности  деятельности УФК по Республике Мордовия за 201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апреля 2011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ьянова И.В.-</w:t>
            </w:r>
          </w:p>
          <w:p>
            <w:pPr>
              <w:pStyle w:val="Normal"/>
              <w:jc w:val="center"/>
              <w:rPr/>
            </w:pPr>
            <w:r>
              <w:rPr/>
              <w:t>помощник руководителя;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и отделов;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тделени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ы в ФК письмом УКФ по Республике Мордовия от 30.03.2011 № 01-13/1418</w:t>
            </w:r>
          </w:p>
        </w:tc>
      </w:tr>
      <w:tr>
        <w:trPr>
          <w:trHeight w:val="222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2.Участие в разработке Порядка расчета премии за выполнение особо важных и сложных заданий федеральным государственным служащим, замещающим должности федеральной  государственной гражданской службы в Управлении, и премии за результативность деятельности отделов Управления и Отд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рова В.Я. –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финансового обеспечения – главный бухгалтер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работан и утвержден порядок  премирования федеральных государственных гражданских служащих, работников, замещающих должности, не являющиеся должностями федеральной государственной гражданской службы Управления,  и руководителей отделений 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3.Участие в разработке Порядка расчета премии за выполнение особо важных и сложных заданий руководителям Отделений Управления Федерального казначейства по Республике Мордов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рова В.Я. –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финансового обеспечения – главный бухгал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ан и утвержден порядок  премирования федеральных государственных гражданских служащих, работников, замещающих должности, не являющиеся должностями федеральной государственной гражданской службы Управления и руководителей отделений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4.Разработка и утверждение  приказа Управления Федерального казначейства по Республике Мордовия «Об утверждении положения об отделе внутреннего контроля и ауди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указаний из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йкин А.М. – заместитель руководителя;</w:t>
            </w:r>
          </w:p>
          <w:p>
            <w:pPr>
              <w:pStyle w:val="Normal"/>
              <w:jc w:val="center"/>
              <w:rPr/>
            </w:pPr>
            <w:r>
              <w:rPr/>
              <w:t>Жигулева М.С. 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внутреннего контрол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№ 127 о/д от21.10.2011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5. Разработка и утверждение приказа Управления Федерального казначейства по Республике Мордовия « Об утверждении Стандартов внутреннего контроля и внутреннего аудита УФК по Республике Мордовия, применяемых отделом внутреннего контроля и аудита при осуществлении контрольной деятель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указаний из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йкин А.М. – заместитель руководителя;</w:t>
            </w:r>
          </w:p>
          <w:p>
            <w:pPr>
              <w:pStyle w:val="Normal"/>
              <w:jc w:val="center"/>
              <w:rPr/>
            </w:pPr>
            <w:r>
              <w:rPr/>
              <w:t>Жигулева М.С. 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внутреннего контрол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деятельность осуществляется в соответствии с  приказом Федерального казначейства от  29.06.2011 №253 « Об утверждении Стандартов внутреннего контроля и внутреннего аудита Федерального казначейства, применяемых контрольно – аудиторскими подразделениями при осуществлении контрольной деятельности»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Оптимизация структуры и функций Казначейства Ро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1.Реализация Концепции оптимизации структуры и функций органов Федерального казначей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1.Исполнение Плана мероприятий  по  оптимизации деятельности УФК по Республике Мордо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1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и руководителя;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и отделов;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тделени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целях практической реализации Плана мероприятий по оптимизации деятельности Управления, утвержденного 23.12.2010 руководителем ФК Р.Е. Артюхиным, издан приказ Управления от 12.05.2011 № 97-13-06 «О создании Комиссии по разработке и реализации детального Плана мероприятий по оптимизации деятельности Управления Федерального казначейства по Республике Мордовия». Комиссией был подготовлен Детальный план мероприятий по осуществлению реорганизации Управления на период с 12.05.2011 по 31.07.2011. Исполнение Детального плана осуществлялось в установленные сроки всеми заинтересованными лицами. Первый этап оптимизации завершен 01.12.20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01 декабря 2011 года реорганизованы отделения по  Кадошкинскому и Кочкуровскому районам Управления путем присоединения их к УФК по Республике Мордовия 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2. Обеспечение мероприятий по созданию  и функционированию Межрегионального операционного  управления Федерального казначей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. Развитие международного сотрудничества Федерального казначей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 Создание и развитие "Электронного казначейства"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 Завершение тиражирования автоматизированной системы Федерального казначейства (АСФК), внедрение портала СУФ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1.1.Внедрение  системы удаленного финансового документооборота (СУФД) – </w:t>
            </w:r>
            <w:r>
              <w:rPr>
                <w:lang w:val="en-US"/>
              </w:rPr>
              <w:t>online</w:t>
            </w:r>
            <w:r>
              <w:rPr/>
              <w:t xml:space="preserve">  у других участников  бюджетного проце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, определенные Федеральным казначей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вин С.И.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информационных технологи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дрение портала СУФД – </w:t>
            </w:r>
            <w:r>
              <w:rPr>
                <w:lang w:val="en-US"/>
              </w:rPr>
              <w:t>online</w:t>
            </w:r>
            <w:r>
              <w:rPr/>
              <w:t xml:space="preserve"> в УФК по Республике Мордовия  выполнено в августе 2011 года с  использованием временного серверного оборудования. АРМ СУФД установлен  у 26  клиентов  Управления. Перевод на СУФД основной массы клиентов будет выполнен в 2012 году после централизованной поставки серверного оборудования нужной производительности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2.Выполнение требований информационной безопасности в АСФК и СУФ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1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кин Н.М.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режима секретности и безопасности информаци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ся контроль выполнения требований разграничения доступа к информационным ресурсам, назначение ролей пользователям АСФК на основании предоставляемых заявок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 Разработка АСУГФ в части первоочередных подсистем, а также единой  системы бухгалтерского учета, в том числе учета кадров, учета имущества и организации закупочной деятельности на примере Федерального  казначей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.Регламентация функциональной деятельности Казначейства Ро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 Разработка и реализация плана оптимизации технологических  процессов Федерального казначей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1.Внедрение технологических регламентов в соответствии с письмами Федерального казначей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, определенные Федеральным казначей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вин С.И.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информационных технологи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исьмом ФК от 20.01.2011 № 42-7.4-05/12.1-33 организовано внедрение следующих технологических регламентов АСФК:</w:t>
              <w:br/>
              <w:t>1. Ведение сводного реестра главных распорядителей, распорядителей и получателей средств Федерального бюджета, главных администраторов и администраторов доходов Федерального бюджета, главных администраторов и администраторов источников финансирования дефицита Федерального бюджета;</w:t>
              <w:br/>
              <w:t>2. Доведение бюджетных данных;</w:t>
              <w:br/>
              <w:t>3. Контроль и учет бюджетных обязательств;</w:t>
              <w:br/>
              <w:t>4. Обработка и учет поступлений;</w:t>
              <w:br/>
              <w:t>5. Порядок прохождения операционного дня в централизованной системе;</w:t>
              <w:br/>
              <w:t>6. Порядок управления платежами;</w:t>
              <w:br/>
              <w:t>7. Прогнозирование и кассовое планирование;</w:t>
              <w:br/>
              <w:t>8. Ведение бюджетного учета и формирование бюджетной отчетности;</w:t>
              <w:br/>
              <w:t>9. Открытие и ведение лицевых счетов главных распорядителей, распорядителей и получателей средств федерального бюджета, главных администраторов и администраторов источников финансирования дефицита бюджета, администраторов доходов бюджета, юридических лиц, не являющихся в соответствии с Бюджетным кодексом Российской Федерации получателями средств федерального бюджета;</w:t>
              <w:br/>
              <w:t>10. Ведение справочной информации;</w:t>
              <w:br/>
              <w:t>11. Закрытие финансового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 Обеспечить проведение эффективной кадров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.Совершенствование системы управления</w:t>
            </w:r>
          </w:p>
          <w:p>
            <w:pPr>
              <w:pStyle w:val="Normal"/>
              <w:jc w:val="both"/>
              <w:rPr/>
            </w:pPr>
            <w:r>
              <w:rPr/>
              <w:t>кадр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. Проведение антикоррупционн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1.1. Подготовка проекта  приказа Управления Федерального казначейства по Республике Мордовия (далее – Управление) о формировании Комиссии Управления по соблюдению требований к служебному поведению федеральных государственных гражданских служащих и урегулированию конфликта интересов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15 рабочих дней после получения приказа Федерального казначейства «Об утверждении Порядка формирования и деятельности Комиссии территориального органа Федерального казначейства по соблюдению требований к служебному поведению федеральных государственных гражданских служащих и урегулированию конфликта интерес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ина О.Н.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адр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здан приказ ФК от 12.07.2011 № 7н «Об утверждении Порядка формирования и деятельности Комиссии территориального органа Федерального казначейства по соблюдению требований к служебному поведению федеральных государственных гражданских служащих и урегулированию конфликта интересов», который имеет прямое действие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 исполнение ст. 19 ФЗ от 27.07.2004 № 79-ФЗ «О государственной гражданской службе Российской Федерации», Указа Президента РФ от 01.07.2010 № 821 «О комиссиях по соблюдению требований к служебному поведению  федеральных государственных служащих и урегулированию конфликта интересов», а также вышеназванного приказа ФК, приказом Управления от 06.12.2011 № 194 о/д утвержден новый состав Комиссии Управления по соблюдению требований к служебному поведению федеральных государственных гражданских служащих и урегулированию конфликта интересов» с включением в него в установленном порядке двух представителей образовательного учреждения высшего профессионального образования ФГБОУ ВПО «Мордовский государственный университет им. Н.П. Огарёва» на основании запроса руководителя Упра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2. Исполнение Плана противодействия коррупции  УФК по Республике Мордо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1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ина О.Н.–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адр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противодействия коррупции Управления утвержден приказом Управления от 31.12.2010 № 464-13-06, исполнен в установленные сроки всеми заинтересованными лицам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3. Мониторинг осуществляемых мер в УФК по Республике Мордовия  по противодействию корруп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ина О.Н.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адр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проведен 30 июня 2011 года, 21 декабря 2011 года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1.4. Обеспечение деятельности Комиссии Управления по соблюдению требований к служебному поведению федеральных государственных гражданских служащих и урегулированию конфликта интерес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1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ина О.Н. –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адр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Комиссии Управления по соблюдению требований к служебному поведению федеральных государственных гражданских служащих и урегулированию конфликта интересов обеспечиваетс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5. Осуществление проверки достоверности и полноты сведений, представляемых гражданами при поступлении их на федеральную государственную гражданскую службу в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1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ина О.Н.–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адр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й для проведения проверки достоверности и полноты сведений, представляемых гражданами при поступлении их на федеральную государственную гражданскую службу в Управление, предусмотренных п. 9 Положения, утвержденного Указом Президента Российской Федерации от 21.09.2009 № 1065, в отчетном периоде не было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6. Обеспечение своевременного представления федеральными государственными гражданскими служащими Упр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упруги (супруга), и их несовершеннолетних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апреля 201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ина О.Н.–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адр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е государственные гражданские служащие Управления своевременно, до 30 апреля 2011 г., представили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упруги (супруга), и их несовершеннолетних детей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1.7. Обработка сведений о доходах, об имуществе и обязательствах имущественного характера федеральных государственных гражданских служащих Управления и отделений Управления, а также сведений  о доходах, об имуществе и обязательствах имущественного характера их супругов и несовершеннолетних детей,  и размещение их на официальном сайте Федерального казначей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4 мая 201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ина О.Н.–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адр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сведений о доходах, об имуществе и обязательствах имущественного характера федеральных государственных гражданских служащих Управления и отделений Управления, а также сведений  о доходах, об имуществе и обязательствах имущественного характера их супругов и несовершеннолетних детей,  с последующим размещением их на официальном сайте Федерального казначейства осуществлена 13 мая 2011 г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1.8. Подготовка и направление руководителю Управления доклада по результатам представления федеральными государственными гражданскими служащими Управления сведений о доходах, об имуществе и обязательствах имущественного характера федеральных государственных гражданских служащих Управления, а также сведений  о доходах, об имуществе и обязательствах имущественного характера их супругов и несовершеннолетних дет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31 мая 201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ина О.Н.–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адр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 по результатам представления федеральными государственными гражданскими служащими Управления сведений о доходах, об имуществе и обязательствах имущественного характера федеральных государственных гражданских служащих Управления, а также сведений  о доходах, об имуществе и обязательствах имущественного характера их супругов и несовершеннолетних детей подготовлен и направлен  руководителю Управления 13 мая 2011 г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.2. Внедрение системы мотивации деятельности сотрудников Федерального казначейства  по результатам их деятельност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1Внедрение системы мотивации деятельности сотрудников УФК по Республике Мордовия   по результатам их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Федеральным казначей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ина О.Н.–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адр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системы мотивации деятельности сотрудников УФК по Республике Мордовия   по результатам их деятельности будет осуществлено в сроки, установленные Федеральным казначейством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458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150"/>
      <w:outlineLvl w:val="0"/>
    </w:pPr>
    <w:rPr>
      <w:rFonts w:ascii="Arial Narrow" w:hAnsi="Arial Narrow" w:cs="Arial Narrow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33:00Z</dcterms:created>
  <dc:creator>KizhvatkinaGM</dc:creator>
  <dc:description/>
  <cp:keywords/>
  <dc:language>en-US</dc:language>
  <cp:lastModifiedBy>AnanevaAV</cp:lastModifiedBy>
  <cp:lastPrinted>2012-01-24T14:39:00Z</cp:lastPrinted>
  <dcterms:modified xsi:type="dcterms:W3CDTF">2012-01-24T11:21:00Z</dcterms:modified>
  <cp:revision>20</cp:revision>
  <dc:subject/>
  <dc:title>УТВЕРЖДАЮ</dc:title>
</cp:coreProperties>
</file>