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Анкет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шних респондентов, провед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де рабочей встречи  в территориальном отдел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едерального казначей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спублике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мках исполнения приказа Управления Федерального казначейства по Республике Мордовия (далее – Управление) от 31 октября 2014 г. № 445 о/д             «Об утверждении Порядка» (в редакции приказа Управления от 24 декабря 2014 г.         № 534 о/д) в ходе рабочей встречи, </w:t>
      </w:r>
      <w:r>
        <w:rPr>
          <w:color w:val="000000"/>
          <w:sz w:val="28"/>
          <w:szCs w:val="28"/>
        </w:rPr>
        <w:t xml:space="preserve">проведенной 09 октября 2015 г. в территориальном отделе № 6 (далее – отдел),  респондентам </w:t>
      </w:r>
      <w:r>
        <w:rPr>
          <w:sz w:val="28"/>
          <w:szCs w:val="28"/>
        </w:rPr>
        <w:t xml:space="preserve">было предложено принять участие в Анкетировании о внешней оценке качества выполнения Управлением возложенных на него функ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кетировании приняли участие  </w:t>
      </w:r>
      <w:r>
        <w:rPr>
          <w:color w:val="000000"/>
          <w:sz w:val="28"/>
          <w:szCs w:val="28"/>
        </w:rPr>
        <w:t>1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пондент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Анкетирования каждому ответу на вопрос присваивалась балльная оценка от 0 до 3. </w:t>
      </w:r>
      <w:r>
        <w:rPr>
          <w:color w:val="000000"/>
          <w:sz w:val="28"/>
          <w:szCs w:val="28"/>
        </w:rPr>
        <w:t>Средняя оценка деятельности отдела составила 2,829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ла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участники анкетирования оценили работу отдела положитель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 участников анкетирования поступило одно замечание по качеству обслуживания клиентов: «Очень низкая скорость Интернет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анкет в разрезе ответов на вопросы  Анкеты приведен в Приложении № 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езультатов анкет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го отдела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443"/>
        <w:gridCol w:w="4320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ых анкет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ьных оценок по каждой анкет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 оценки деятельности отдел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>
          <w:sz w:val="26"/>
          <w:szCs w:val="26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анкет в разрезе ответов на вопросы Анк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6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Анк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от общ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довлетворены ли Вы качеством обслуживания Вашей организации Управлением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ностью удовлетворен (а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астичн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 удовлетворен (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воевременно ли обрабатываются (исполняются), документы, представленные Вашей организацией в Управление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, всегда своевременн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в целом своевременно, но с редкими задержк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т, несвоевременно – задержки регуляр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воевременно ли получает Ваша организация от Управления Федерального казначейства по Республике Мордовия документы (Выписки по лицевым счетам, Отчеты, Протоколы и т.д.)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, всегда своевременн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целом, своевременно, но с редкими задержк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т, несвоевременно - задержки регуляр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0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асколько правомерно, по Вашему мнению, Управление Федерального казначейства по Республике Мордовия возвращает документы Вашей организации без исполнения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авомерно, как правило, по причине выявления ошибок в оформлении докумен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большинстве случаев – правомер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большинстве случаев – неправомер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ользуетесь ли Вы и Ваши сотрудники разделом «Информация для клиента» официального сайта Управления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 пользуемся, не реже одного раза в неде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 пользуемся, не реже одного раза в месяц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пользуем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ак Вы оцениваете работу системы электронного документооборота Управления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орошо, но можно лучш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малоэффек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1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 В полном ли объеме предоставляются консультации сотрудниками Управления Федерального казначейства по Республике Мордовия по вопросам исполнения бюджетов бюджетной системы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, всегда в полном объем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всегд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консультирую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ежливы ли при обращении Вашей организации работники Управления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жливы, всегда готовы разъясни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жливы, но не всегда, как правило, стараются помоч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вежливы, равнодушны к любым обращ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Ваши предложения Управлению Федерального казначейства по Республике Мордовия для улучшения качества обслуживания его клиент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36:00Z</dcterms:created>
  <dc:creator>KruchinkinaGV</dc:creator>
  <dc:description/>
  <cp:keywords/>
  <dc:language>en-US</dc:language>
  <cp:lastModifiedBy>KruchinkinaGV</cp:lastModifiedBy>
  <cp:lastPrinted>2015-10-19T14:26:00Z</cp:lastPrinted>
  <dcterms:modified xsi:type="dcterms:W3CDTF">2015-10-19T12:26:00Z</dcterms:modified>
  <cp:revision>75</cp:revision>
  <dc:subject/>
  <dc:title>                                                                                              СОГЛАСОВАНО</dc:title>
</cp:coreProperties>
</file>