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Анке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них респондентов, провед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рабочей встречи  в территориальном отделе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спублике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исполнения приказа Управления Федерального казначейства по Республике Мордовия (далее – Управление) от 31 октября 2014 г. № 445 о/д             «Об утверждении Порядка» (в редакции приказа Управления от 24 декабря 2014 г.         № 534 о/д) в ходе рабочей встречи, </w:t>
      </w:r>
      <w:r>
        <w:rPr>
          <w:color w:val="000000"/>
          <w:sz w:val="28"/>
          <w:szCs w:val="28"/>
        </w:rPr>
        <w:t>проведенной 17 ноября 2015 г</w:t>
      </w:r>
      <w:r>
        <w:rPr>
          <w:color w:val="FF66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территориальном отделе № 19 (далее – отдел),  респондентам </w:t>
      </w:r>
      <w:r>
        <w:rPr>
          <w:sz w:val="28"/>
          <w:szCs w:val="28"/>
        </w:rPr>
        <w:t xml:space="preserve">было предложено принять участие в Анкетировании о внешней оценке качества выполнения Управлением возложенных на него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яли участие  </w:t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онден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Анкетирования каждому ответу на вопрос присваивалась балльная оценка от 0 до 3. </w:t>
      </w:r>
      <w:r>
        <w:rPr>
          <w:color w:val="000000"/>
          <w:sz w:val="28"/>
          <w:szCs w:val="28"/>
        </w:rPr>
        <w:t>Средняя оценка деятельности отдела составила 2,750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ов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участники анкетирования оценили работу отдела положи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ложений и замечаний по улучшению качества обслуживания клиентов от участников анкетирования не поступил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нкет в разрезе ответов на вопросы  Анкеты приведен в Приложении №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езультатов анке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тдела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443"/>
        <w:gridCol w:w="432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х анк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ых оценок по каждой анке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оценки деятельности отдел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анкет в разрезе ответов на вопросы Ан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нк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от об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овлетворены ли Вы качеством обслуживания Вашей организации Управлением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ностью удовлетворен (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удовлетворен (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воевременно ли обрабатываются (исполняются), документы, представленные Вашей организацией в Управление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 целом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–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воевременно ли получает Ваша организация от Управления Федерального казначейства по Республике Мордовия документы (Выписки по лицевым счетам, Отчеты, Протоколы и т.д.)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целом,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-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сколько правомерно, по Вашему мнению, Управление Федерального казначейства по Республике Мордовия возвращает документы Вашей организации без исполнения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омерно, как правило, по причине выявления ошибок в оформлении доку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правомер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неправоме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льзуетесь ли Вы и Ваши сотрудники разделом «Информация для клиента» официального сай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неде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месяц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пользуем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ак Вы оцениваете работу системы электронного документооборо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рошо, но можно лучш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алоэффек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В полном ли объеме предоставляются консультации сотрудниками Управления Федерального казначейства по Республике Мордовия по вопросам исполнения бюджетов бюджетной системы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в полном объем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всег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консультир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ежливы ли при обращении Вашей организации работники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всегда готовы разъяс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но не всегда, как правило, стараются помоч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ежливы, равнодушны к любым обращ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аши предложения Управлению Федерального казначейства по Республике Мордовия для улучшения качества обслуживания его клиен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36:00Z</dcterms:created>
  <dc:creator>KruchinkinaGV</dc:creator>
  <dc:description/>
  <cp:keywords/>
  <dc:language>en-US</dc:language>
  <cp:lastModifiedBy>KruchinkinaGV</cp:lastModifiedBy>
  <cp:lastPrinted>2015-11-20T10:26:00Z</cp:lastPrinted>
  <dcterms:modified xsi:type="dcterms:W3CDTF">2015-11-23T07:32:00Z</dcterms:modified>
  <cp:revision>82</cp:revision>
  <dc:subject/>
  <dc:title>                                                                                              СОГЛАСОВАНО</dc:title>
</cp:coreProperties>
</file>