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тоги Анкетир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нешних респондентов, проведенн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ходе рабочей встречи  в территориальном отделе № 2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правления Федерального казначейств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Республике Мордов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рамках исполнения приказа Управления Федерального казначейства по Республике Мордовия (далее – Управление) от 31 октября 2014 г. № 445 о/д             «Об утверждении Порядка» (в редакции приказа Управления от 24 декабря 2014 г.         № 534 о/д) в ходе рабочей встречи, </w:t>
      </w:r>
      <w:r>
        <w:rPr>
          <w:color w:val="000000"/>
          <w:sz w:val="28"/>
          <w:szCs w:val="28"/>
        </w:rPr>
        <w:t xml:space="preserve">проведенной 09 сентября 2015 г. в территориальном отделе № 24 (далее – отдел),  респондентам </w:t>
      </w:r>
      <w:r>
        <w:rPr>
          <w:sz w:val="28"/>
          <w:szCs w:val="28"/>
        </w:rPr>
        <w:t xml:space="preserve">было предложено принять участие в Анкетировании о внешней оценке качества выполнения Управлением возложенных на него функци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Анкетировании приняли участие  </w:t>
      </w:r>
      <w:r>
        <w:rPr>
          <w:color w:val="000000"/>
          <w:sz w:val="28"/>
          <w:szCs w:val="28"/>
        </w:rPr>
        <w:t>10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спондентов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обработке результатов Анкетирования каждому ответу на вопрос присваивалась балльная оценка от 0 до 3. </w:t>
      </w:r>
      <w:r>
        <w:rPr>
          <w:color w:val="000000"/>
          <w:sz w:val="28"/>
          <w:szCs w:val="28"/>
        </w:rPr>
        <w:t>Средняя оценка деятельности отдела составила 2,916</w:t>
      </w:r>
      <w:r>
        <w:rPr>
          <w:color w:val="FF66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алла (Приложение № 1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целом, участники анкетирования оценили работу отдела положительно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ложений и замечаний по улучшению качества обслуживания клиентов от участников анкетирования не поступило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из анкет в разрезе ответов на вопросы  Анкеты приведен в Приложении № 2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</w:t>
      </w:r>
      <w:r>
        <w:rPr>
          <w:sz w:val="26"/>
          <w:szCs w:val="26"/>
        </w:rPr>
        <w:t>Приложение №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блица результатов анкетир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рриториального отдела № 2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3443"/>
        <w:gridCol w:w="4320"/>
      </w:tblGrid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ленных анкет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ьных оценок по каждой анкете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й балл оценки деятельности отдела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1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16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</w:t>
      </w:r>
      <w:r>
        <w:rPr>
          <w:sz w:val="26"/>
          <w:szCs w:val="26"/>
        </w:rPr>
        <w:t>Приложение №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нализ анкет в разрезе ответов на вопросы Анкет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1800"/>
        <w:gridCol w:w="1620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ы Анке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к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% от обще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кет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Удовлетворены ли Вы качеством обслуживания Вашей организации Управлением Федерального казначейства по Республике Мордовия?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олностью удовлетворен (а)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частично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- не удовлетворен (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Своевременно ли обрабатываются (исполняются), документы, представленные Вашей организацией в Управление Федерального казначейства по Республике Мордовия?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да, всегда своевременно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sz w:val="26"/>
                <w:szCs w:val="26"/>
              </w:rPr>
              <w:t>- в целом своевременно, но с редкими задержками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- нет, несвоевременно – задержки регулярн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 xml:space="preserve">-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Своевременно ли получает Ваша организация от Управления Федерального казначейства по Республике Мордовия документы (Выписки по лицевым счетам, Отчеты, Протоколы и т.д.)?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да, всегда своевременно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 целом, своевременно, но с редкими задержками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- нет, несвоевременно - задержки регулярн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203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Насколько правомерно, по Вашему мнению, Управление Федерального казначейства по Республике Мордовия возвращает документы Вашей организации без исполнения?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равомерно, как правило, по причине выявления ошибок в оформлении документов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 большинстве случаев – правомерн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 большинстве случаев – неправомерн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613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Пользуетесь ли Вы и Ваши сотрудники разделом «Информация для клиента» официального сайта Управления Федерального казначейства по Республике Мордовия?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да пользуемся, не реже одного раза в неделю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да пользуемся, не реже одного раза в месяц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- не пользуемс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 Как Вы оцениваете работу системы электронного документооборота Управления Федерального казначейства по Республике Мордовия?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эффективная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хорошо, но можно лучше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- малоэффектив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-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142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7. В полном ли объеме предоставляются консультации сотрудниками Управления Федерального казначейства по Республике Мордовия по вопросам исполнения бюджетов бюджетной системы?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да, всегда в полном объеме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не всегда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- не консультирую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 Вежливы ли при обращении Вашей организации работники Управления Федерального казначейства по Республике Мордовия?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ежливы, всегда готовы разъяснить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ежливы, но не всегда, как правило, стараются помочь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- невежливы, равнодушны к любым обращения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-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 Ваши предложения Управлению Федерального казначейства по Республике Мордовия для улучшения качества обслуживания его клиентов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08:36:00Z</dcterms:created>
  <dc:creator>KruchinkinaGV</dc:creator>
  <dc:description/>
  <cp:keywords/>
  <dc:language>en-US</dc:language>
  <cp:lastModifiedBy>KruchinkinaGV</cp:lastModifiedBy>
  <cp:lastPrinted>2015-10-19T14:30:00Z</cp:lastPrinted>
  <dcterms:modified xsi:type="dcterms:W3CDTF">2015-10-19T12:27:00Z</dcterms:modified>
  <cp:revision>75</cp:revision>
  <dc:subject/>
  <dc:title>                                                                                              СОГЛАСОВАНО</dc:title>
</cp:coreProperties>
</file>